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Рогальській Раїсі Олекс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Лісова, 53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Рогальської Раїси Олексії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(Р-2708/02-11 від 26.11.2021р.) про затвердження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Лісова, 53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ув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Рогальській Раїсі Олекс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ісова, 5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sz w:val="22"/>
        </w:rPr>
        <w:t>Рогальській Раїсі Олексіївні</w:t>
      </w:r>
      <w:r>
        <w:rPr>
          <w:sz w:val="22"/>
        </w:rPr>
        <w:t xml:space="preserve"> у власність земельну ділянку площею 0,25 га, кадастровий номер 3220883601:01:003:0095 для будівництва і обслуговування житлового будинку, господарських будівель і споруд (присадибна ділянка) по вул. Лісова,5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4. Гр. </w:t>
      </w:r>
      <w:r>
        <w:rPr>
          <w:b/>
          <w:bCs/>
          <w:sz w:val="22"/>
        </w:rPr>
        <w:t>Рогальській Раїсі Олекс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5. Гр. </w:t>
      </w:r>
      <w:r>
        <w:rPr>
          <w:b/>
          <w:bCs/>
          <w:sz w:val="22"/>
        </w:rPr>
        <w:t>Рогальській Раїсі Олекс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43 – 11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5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1:47:00Z</dcterms:modified>
  <cp:revision>8</cp:revision>
  <dc:subject/>
  <dc:title>Україна</dc:title>
</cp:coreProperties>
</file>