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є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Дорофеєву Олександру Сергійовичу</w:t>
      </w:r>
      <w:r>
        <w:rPr>
          <w:rFonts w:cs="Bookman Old Style" w:ascii="Bookman Old Style" w:hAnsi="Bookman Old Style"/>
          <w:sz w:val="22"/>
          <w:szCs w:val="22"/>
        </w:rPr>
        <w:t xml:space="preserve"> в с. Щасливе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118, 121, 122 Земельного кодексу України, п.34 ст. 26 Закону України «Про місцеве  самоврядування в Україні», розглянувши Рішення Київського окружного Адміністративного суду № 320/10057/20 від 31 грудня 2021 року про повторний розгляд клопотання гр. Дорофеєва Олександра Сергійовича (вх.№ 390 від 23.06.2020р.) про надання дозволу на розробку проекту землеустрою, щодо відведення земельної ділянки орієнтовною площею не більше 2,0 га для ведення особистого селянського господарства у межах та/або за межами с. Щасливе Київської області, заслухавши рекоменда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Дорофеєву Олександру Сергійовичу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на розробку проєкту землеустрою щодо відведення земельної ділянки у власність орієнтовною площею 2,0 га (остаточний розмір визначити проєктом землеустрою) для ведення особистого селянського господарства в с. Щасливе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52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1-24T09:30:00Z</dcterms:modified>
  <cp:revision>4</cp:revision>
  <dc:subject/>
  <dc:title>Проект</dc:title>
</cp:coreProperties>
</file>