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ндивідуального гаража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Кондратюку Юрію Вячеслав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Незалежності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ондратюка Юрія Вячеслав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1 га у власність для будівниц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індивідуального гаража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Незалежності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</w:t>
      </w: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ондратюку Юрію Вячеславовичу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надання дозволу на розробку проекту землеустрою щодо відведення земельної ділянки у власність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індивідуального гаража по вул. Незалежності в с. Дударків Бориспільського р-ну Київської області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, а саме : зазначена у викопіюванні земельна ділянка припадає на територію, що передбачена Генеральним Планом розвитку с.Дударків під громадську забудову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10-24T19:52:00Z</dcterms:modified>
  <cp:revision>24</cp:revision>
  <dc:subject/>
  <dc:title>Проект</dc:title>
</cp:coreProperties>
</file>