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овтуну Андрію Ігоровичу по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Ковтуна Андрія Іго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ан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втуну Андрію Іг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ан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9:00Z</dcterms:modified>
  <cp:revision>47</cp:revision>
  <dc:subject/>
  <dc:title>Проект</dc:title>
</cp:coreProperties>
</file>