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spacing w:val="60"/>
          <w:sz w:val="22"/>
          <w:szCs w:val="22"/>
        </w:rPr>
        <w:t xml:space="preserve">Проєкт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 Р І Ш Е Н Н Я</w:t>
        <w:tab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</w:t>
      </w:r>
      <w:bookmarkStart w:id="0" w:name="_Hlk73020435"/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внесення змін до рішення сесії Великоолександрівської сільської ради №628-18-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  <w:lang w:val="en-US"/>
        </w:rPr>
        <w:t>V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від 06.07.2007 року «Про затвердження проекту землеустрою щодо відведення земельної ділянки в довгострокову оренду (строком на 49 років) під будівництво багатоквартирних житлових будинків ТОВ «ОВАЛ-ТЕХ» в с. В.Олександрівка Бориспільського району Київської області» </w:t>
      </w:r>
      <w:bookmarkEnd w:id="0"/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Відповідно  до ст.  ст. 12, 122, 123, 124  Земельного кодексу  України, п. 34 ст. 26 Закону України  «Про місцеве  самоврядування  в Україні», розглянувши службову записку   спеціаліста І категорії землевпорядника Кириченко Л.М.  про  внесення змін до рішення сесії Великоолександрівської сільської ради №628-18-V від 06.07.2007 року «Про затвердження проекту землеустрою щодо відведення земельної ділянки в довгострокову оренду (строком на 49 років) під будівництво багатоквартирних житлових будинків ТОВ «ОВАЛ-ТЕХ» в с. В.Олександрівка Бориспільського району Київської області»  в частині категорії земель,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нести зміни до рішення сесії Великоолександрівської сільської ради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№628-18-</w:t>
      </w:r>
      <w:r>
        <w:rPr>
          <w:rFonts w:cs="Bookman Old Style" w:ascii="Bookman Old Style" w:hAnsi="Bookman Old Style"/>
          <w:bCs/>
          <w:iCs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від 06.07.2007 року «Про затвердження проекту землеустрою щодо відведення земельної ділянки в довгострокову оренду (строком на 49 років) під будівництво багатоквартирних житлових будинків ТОВ «ОВАЛ-ТЕХ» в с. В.Олександрівка Бориспільського району Київської області»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 в частині категорії земель, виклавши п.3.рішення в наступній редакції:</w:t>
      </w:r>
    </w:p>
    <w:p>
      <w:pPr>
        <w:pStyle w:val="Normal"/>
        <w:ind w:left="810" w:hanging="0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«п.3. « Земельну ділянку, зазначену в пункті 2, віднести до категорії «землі житлової та громадської забудови», код згідно КВЦПЗ – 02.03.</w:t>
      </w:r>
    </w:p>
    <w:p>
      <w:pPr>
        <w:pStyle w:val="Normal"/>
        <w:ind w:left="810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Інші пункти рішення залишити без змі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6:26:00Z</dcterms:created>
  <dc:creator>Pasechko</dc:creator>
  <dc:description/>
  <cp:keywords/>
  <dc:language>en-US</dc:language>
  <cp:lastModifiedBy>Lesy</cp:lastModifiedBy>
  <cp:lastPrinted>2021-05-27T15:25:00Z</cp:lastPrinted>
  <dcterms:modified xsi:type="dcterms:W3CDTF">2021-10-25T14:26:00Z</dcterms:modified>
  <cp:revision>4</cp:revision>
  <dc:subject/>
  <dc:title>Проект</dc:title>
</cp:coreProperties>
</file>