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орець Любов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угова, 45-Б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орець Любові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орець Любові Іва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угова, 45-Б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 Альянс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ідмовити гр. Норець Любові Іванівні у затвердженні 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вул. Лугова, 45-Б в с. Дударків Бориспільського району Київської області за результатами голосування депутатів ради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04 листопада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341 – 9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08T14:52:00Z</dcterms:modified>
  <cp:revision>28</cp:revision>
  <dc:subject/>
  <dc:title>Україна</dc:title>
</cp:coreProperties>
</file>