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8 лютого 2021 року</w:t>
        <w:tab/>
        <w:tab/>
        <w:tab/>
        <w:t>№ 44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Щодо </w:t>
      </w:r>
      <w:r>
        <w:rPr>
          <w:rFonts w:cs="Courier New" w:ascii="Bookman Old Style" w:hAnsi="Bookman Old Style"/>
          <w:color w:val="000000"/>
          <w:sz w:val="21"/>
          <w:szCs w:val="21"/>
          <w:lang w:val="uk-UA" w:eastAsia="uk-UA"/>
        </w:rPr>
        <w:t>оплати робіт, виконаних за проектом "Капітальний ремонт дорожнього покриття проїзної частини вул. Молодіжна в с.Велика Олександрівка Бориспільського району Київської області. Коригування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</w:t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TextBodyIndent"/>
        <w:ind w:left="0" w:firstLine="1134"/>
        <w:rPr/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Керуючись ст. 31 Закону України «Про місцеве самоврядування в Україні» та  правилами визначення вартості будівництва ДСТУ Б. Д1.1-1: 2013 р., розглянувши протоколи засідання та висновки комісії, створеної відповідно до розпорядження сільського голови № 11 від 14.01.2021 р. «Про створення комісії для вивчення питання оплати виконаних ТОВ «ТАС Євробуд» робіт по капітальному ремонту дорожнього покриття проїзної частини вул. Молодіжна в с. Велика Олександрівка», та доповідну записку інженера-будівельника Бендерського Д.Б., врахувавши  пропозиції членів виконкому,</w:t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TextBodyIndent"/>
        <w:ind w:left="0" w:firstLine="1080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TextBodyIndent"/>
        <w:ind w:left="0" w:firstLine="108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tabs>
          <w:tab w:val="clear" w:pos="708"/>
          <w:tab w:val="left" w:pos="3990" w:leader="none"/>
        </w:tabs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Відмовити в проведенні оплати виконаних ТОВ «ТАС ЄВРОБУД» робіт по капітальному будівництві ремонту дорожнього покриття проїзної частини по вул. Молодіжна в с.Велика Олександрівка, згідно наданих актів у зв’язку з їх невідповідністю проекту та суперечливими результатами лабораторних випробувань асфальтобетону, отриманими в ході перевірки якості виконаних дорожніх робіт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начальника Управління капітального будівництва, житлово-комунального господарства та регіонального розвитку Строкача О.С.</w:t>
      </w:r>
    </w:p>
    <w:p>
      <w:pPr>
        <w:pStyle w:val="Normal"/>
        <w:tabs>
          <w:tab w:val="clear" w:pos="708"/>
          <w:tab w:val="left" w:pos="3990" w:leader="none"/>
        </w:tabs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hanging="0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417" w:right="16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13:00Z</dcterms:created>
  <dc:creator>rada-02</dc:creator>
  <dc:description/>
  <cp:keywords/>
  <dc:language>en-US</dc:language>
  <cp:lastModifiedBy>user</cp:lastModifiedBy>
  <cp:lastPrinted>2021-02-24T10:19:00Z</cp:lastPrinted>
  <dcterms:modified xsi:type="dcterms:W3CDTF">2021-02-24T08:19:00Z</dcterms:modified>
  <cp:revision>5</cp:revision>
  <dc:subject/>
  <dc:title> </dc:title>
</cp:coreProperties>
</file>