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1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widowControl w:val="false"/>
        <w:ind w:right="364" w:firstLine="1134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jc w:val="left"/>
        <w:rPr>
          <w:bCs/>
          <w:lang w:val="uk-UA"/>
        </w:rPr>
      </w:pPr>
      <w:r>
        <w:rPr>
          <w:lang w:val="uk-UA"/>
        </w:rPr>
        <w:t>Про виділення коштів на фінансування Програми</w:t>
      </w:r>
      <w:r>
        <w:rPr>
          <w:bCs/>
          <w:lang w:val="uk-UA"/>
        </w:rPr>
        <w:t xml:space="preserve"> по </w:t>
      </w:r>
      <w:r>
        <w:rPr>
          <w:rFonts w:cs="Times New Roman"/>
          <w:lang w:val="uk-UA"/>
        </w:rPr>
        <w:t>забезпеченню охорони публічного порядку, зміцнення правопорядку, охорони прав і свобод громадян та профілактики правопорушень на території Пристоличної сільської об’єднаної територіальної громади Бориспільського району Київської області” на 2021 рік для придбання легкового автомобіля Бориспільському районному управлінню поліції ГУНП у Київській області</w:t>
      </w:r>
    </w:p>
    <w:p>
      <w:pPr>
        <w:pStyle w:val="Normal"/>
        <w:widowControl w:val="false"/>
        <w:ind w:right="423" w:hanging="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Style16"/>
        <w:spacing w:lineRule="auto" w:line="240"/>
        <w:ind w:left="0" w:right="0" w:firstLine="720"/>
        <w:rPr/>
      </w:pPr>
      <w:r>
        <w:rPr>
          <w:lang w:val="uk-UA"/>
        </w:rPr>
        <w:t>Відповідно до п. 27 ст. 26 Закону України «Про місцеве самоврядування в Україні», ст.91 Бюджетного кодексу України, беручи до уваги п. 4.2. Програми по забезпеченню охорони публічного порядку, зміцнення правопорядку, охорони прав і свобод громадян та профілактики правопорушень на території Пристоличної сільської об’єднаної територіальної громади на 2021 рік</w:t>
      </w:r>
      <w:r>
        <w:rPr>
          <w:bCs/>
          <w:lang w:val="uk-UA"/>
        </w:rPr>
        <w:t>,</w:t>
      </w:r>
      <w:r>
        <w:rPr>
          <w:lang w:val="uk-UA"/>
        </w:rPr>
        <w:t xml:space="preserve">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 </w:t>
      </w:r>
    </w:p>
    <w:p>
      <w:pPr>
        <w:pStyle w:val="Style16"/>
        <w:spacing w:lineRule="auto" w:line="240"/>
        <w:ind w:left="0" w:righ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567" w:right="423" w:hanging="360"/>
        <w:rPr>
          <w:lang w:val="uk-UA"/>
        </w:rPr>
      </w:pPr>
      <w:r>
        <w:rPr>
          <w:lang w:val="uk-UA"/>
        </w:rPr>
        <w:t>Надати у 2021 році із спеціального фонду сільського бюджету Пристоличної сільської ради на засадах міжбюджетного трансферту державному бюджету кошти у вигляді субвенції в сумі 550 000,00 грн. (п’ятсот п’ятдесят тисяч гривень 00 копійок)  для придбання автомобіля легкового для Бориспільського районного управління поліції ГУНП у Київській області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567" w:right="423" w:hanging="360"/>
        <w:rPr>
          <w:lang w:val="uk-UA"/>
        </w:rPr>
      </w:pPr>
      <w:r>
        <w:rPr>
          <w:lang w:val="uk-UA"/>
        </w:rPr>
        <w:t>Надати у 2021 році із загального фонду сільського бюджету Пристоличної сільської ради на засадах міжбюджетного трансферту державному бюджету кошти у вигляді субвенції в сумі 26 000,00 грн. (двадцять шість тисяч гривень 00 копійок)  для проведення державної реєстрації транспортного засобу, обов’язкового страхування цивільно-правової відповідальності власника наземних транспортних засобів (на автомобіль легковий для Бориспільського районного управління поліції ГУНП у Київській області)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567" w:right="423" w:hanging="360"/>
        <w:rPr>
          <w:lang w:val="uk-UA"/>
        </w:rPr>
      </w:pPr>
      <w:r>
        <w:rPr>
          <w:lang w:val="uk-UA"/>
        </w:rPr>
        <w:t>Фінансовому управлінню Пристоличної сільської ради перерахувати кошти згідно п.1 та п. 2 цього рішення за наявності відповідного звернення та договору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567" w:right="423" w:hanging="360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Heading2"/>
        <w:spacing w:before="0" w:after="0"/>
        <w:ind w:left="567" w:right="423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Heading2"/>
        <w:spacing w:before="0" w:after="0"/>
        <w:ind w:right="423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Микола КАСЬКІВ</w:t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414 – 3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2240" w:h="15840"/>
      <w:pgMar w:left="1418" w:right="6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1:00:00Z</dcterms:created>
  <dc:creator>Readiris</dc:creator>
  <dc:description/>
  <cp:keywords/>
  <dc:language>en-US</dc:language>
  <cp:lastModifiedBy>1111</cp:lastModifiedBy>
  <cp:lastPrinted>2009-02-03T08:36:00Z</cp:lastPrinted>
  <dcterms:modified xsi:type="dcterms:W3CDTF">2021-05-30T11:01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