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Осадчуку Ігору Сергійовичу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 по вул. Польова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Осадчука Ігора Сергійовича </w:t>
      </w:r>
      <w:r>
        <w:rPr>
          <w:rFonts w:cs="Bookman Old Style" w:ascii="Bookman Old Style" w:hAnsi="Bookman Old Style"/>
          <w:sz w:val="22"/>
          <w:szCs w:val="22"/>
        </w:rPr>
        <w:t xml:space="preserve">(вх. № О-2748/02-11 від 30.11.2021 року) про надання дозволу на розробку проекту землеустрою щодо відведення земельної ділянки у власність, орієнтовною площею 0,13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те, що земельна ділянка, зазначена на графічному матеріалі, доданому до заяви, знаходиться у власності третіх осіб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Осадчуку Ігору Сергій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3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Польова 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69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29T14:50:00Z</dcterms:modified>
  <cp:revision>10</cp:revision>
  <dc:subject/>
  <dc:title/>
</cp:coreProperties>
</file>