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Програми «Забезпечення діяльності місцевої пожежної охорони на території Пристоличної сільської ради Бориспільського району Київської області»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рішення Пристоличної сільської ради №42-2-VIII від 24.12.2020 року «Про бюджет Пристоличної територіальної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Забезпечення діяльності місцевої пожежної охорони на території Пристоличної сільської ради Бориспільського району Київської області» на 2021-2023 ро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 - 2 - VIІІ</w:t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08:00Z</dcterms:created>
  <dc:creator>Pasechko</dc:creator>
  <dc:description/>
  <cp:keywords/>
  <dc:language>en-US</dc:language>
  <cp:lastModifiedBy>1111</cp:lastModifiedBy>
  <cp:lastPrinted>2021-02-02T20:08:00Z</cp:lastPrinted>
  <dcterms:modified xsi:type="dcterms:W3CDTF">2021-02-19T13:08:00Z</dcterms:modified>
  <cp:revision>5</cp:revision>
  <dc:subject/>
  <dc:title>Проект</dc:title>
</cp:coreProperties>
</file>