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Пясецькому Василю Іллічу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Конвалія-Займище», вул. Садова, 2, діл. № 226к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ясецького Василя Ілліча </w:t>
      </w:r>
      <w:r>
        <w:rPr>
          <w:rFonts w:cs="Bookman Old Style" w:ascii="Bookman Old Style" w:hAnsi="Bookman Old Style"/>
          <w:sz w:val="22"/>
          <w:szCs w:val="22"/>
        </w:rPr>
        <w:t>(вх. № П-2540/02-11 від 08.11.2021р.),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Конвалія-Займище», вул. Садова, 3, діл. №226к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Надати дозвіл гр. Пясецькому Василю Іллічу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Конвалія-Займище», вул. Садова, 2, діл. №226к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2 – 10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1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08T13:39:00Z</dcterms:modified>
  <cp:revision>3</cp:revision>
  <dc:subject/>
  <dc:title>Проект</dc:title>
</cp:coreProperties>
</file>