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гр. </w:t>
      </w:r>
      <w:bookmarkStart w:id="0" w:name="_Hlk61961613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Щербині Іллі Ігор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Щербині Іллі Ігоровичу про надання дозволу на розробку проекту землеустрою щодо відведення земельної ділянки у власність орієнтовною площею 0,0073 га для будівництва індивідуальних гаражів, яка розташована в с.Чубинськ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Щербині Іллі Ігоровичу на розробку проекту землеустрою щодо відведення земельної ділянки у власність орієнтовною площею до 0,0073 (остаточний розмір земельної ділянки визначити проектом землеустрою) для будівництва індивідуальних гаражів по вул. Господарська, 135-г в с.Чубинськ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3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14:00Z</dcterms:created>
  <dc:creator>Pasechko</dc:creator>
  <dc:description/>
  <cp:keywords/>
  <dc:language>en-US</dc:language>
  <cp:lastModifiedBy>1111</cp:lastModifiedBy>
  <cp:lastPrinted>2021-02-10T15:28:00Z</cp:lastPrinted>
  <dcterms:modified xsi:type="dcterms:W3CDTF">2021-02-10T13:33:00Z</dcterms:modified>
  <cp:revision>7</cp:revision>
  <dc:subject/>
  <dc:title>Проект</dc:title>
</cp:coreProperties>
</file>