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имчук О.С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2033212"/>
      <w:r>
        <w:rPr>
          <w:rFonts w:cs="Bookman Old Style" w:ascii="Bookman Old Style" w:hAnsi="Bookman Old Style"/>
          <w:b/>
          <w:sz w:val="22"/>
          <w:szCs w:val="22"/>
        </w:rPr>
        <w:t>Тимчук Ольги Сергії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37 від 14.01.2021 р.) про надання дозволу на виготовлення проекту землеустрою щодо відведення у власність земельної ділянки орієнтовною площею 0,23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имчук Ользі Сергі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3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до заяви не подано пакет документів у відповідності до п.5 ст.116 Земельного кодексу України із графічним матеріалом бажаної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екомендувати гр. Тимчук Ользі Сергії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2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1-20T09:07:00Z</dcterms:modified>
  <cp:revision>5</cp:revision>
  <dc:subject/>
  <dc:title>Проект</dc:title>
</cp:coreProperties>
</file>