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Трикоз Наталії Андрії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Трикоз Наталії Андрії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ідмовити гр. Трикоз Наталії Андріївні у наданні дозволу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в с. Дударків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73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5T13:02:00Z</dcterms:modified>
  <cp:revision>3</cp:revision>
  <dc:subject/>
  <dc:title>Проект</dc:title>
</cp:coreProperties>
</file>