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114" w:hanging="0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несення змін до </w:t>
      </w:r>
      <w:r>
        <w:rPr>
          <w:rFonts w:cs="Arial" w:ascii="Bookman Old Style" w:hAnsi="Bookman Old Style"/>
          <w:bCs/>
          <w:sz w:val="22"/>
          <w:szCs w:val="22"/>
        </w:rPr>
        <w:t>Програми «Розвиток та підтримка Комунальних підприємств Пристоличної сільської ради Бориспільського району Київської області» на 2021-2023 роки</w:t>
      </w:r>
    </w:p>
    <w:p>
      <w:pPr>
        <w:pStyle w:val="Normal"/>
        <w:ind w:right="114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 26, 42, 59 Закону України «Про місцеве самоврядування в Україні», Конституції України від 28.06.1996 року №254/96, Бюджетного кодексу України від 08.07.2010 року №2456-VI, Наказу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, Житлового кодексу Української РСР від 30.06.1983 року №5464-Х, Закону України «Про житлово-комунальні послуги» від 24.06.2004 року №1875-ІV, Наказу Державного комітету України з питань житло-комунального господарства «Про затвердження Примірного переліку послуг з утримання будинків і споруд та прибудинкових територій та послуг з ремонту приміщень, будинків, споруд» від 21.08.2004 №150, Наказу Державного комітету з питань житло-комунального господарства «Про затвердження Правил утримання жилих будинків та прибудинкових територій» від 17.05.2005 року №76, рішення Пристоличної сільської ради №42-2-VIII від 24.12.2020 року «Про бюджет Пристоличної територіальної громади  на 2021 рік», враховуючи пропозицію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Внести зміни до Програми «Розвиток та підтримка Комунальних підприємств Пристоличної сільської ради Бориспільського району Київської області» на 2021-2023 роки та викласти її у новій редакції, згідно додатку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</w:t>
      </w:r>
      <w:bookmarkStart w:id="0" w:name="_Hlk62659271"/>
      <w:r>
        <w:rPr>
          <w:rFonts w:cs="Bookman Old Style" w:ascii="Bookman Old Style" w:hAnsi="Bookman Old Style"/>
          <w:sz w:val="22"/>
          <w:szCs w:val="22"/>
        </w:rPr>
        <w:t>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  <w:bookmarkEnd w:id="0"/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408 – 9 - VIІІ</w:t>
      </w:r>
    </w:p>
    <w:sectPr>
      <w:type w:val="nextPage"/>
      <w:pgSz w:w="11906" w:h="16838"/>
      <w:pgMar w:left="1701" w:right="1133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7:06:00Z</dcterms:created>
  <dc:creator>Pasechko</dc:creator>
  <dc:description/>
  <cp:keywords/>
  <dc:language>en-US</dc:language>
  <cp:lastModifiedBy>1111</cp:lastModifiedBy>
  <cp:lastPrinted>2021-10-28T10:06:00Z</cp:lastPrinted>
  <dcterms:modified xsi:type="dcterms:W3CDTF">2021-11-08T09:31:00Z</dcterms:modified>
  <cp:revision>3</cp:revision>
  <dc:subject/>
  <dc:title>Проект</dc:title>
</cp:coreProperties>
</file>