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гр. Кулак Віталію Миколайовичу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та ведення особистого селянського господарства, площею 0,25 га та площею 2,0 га в с. Велика Олександрівка, в с.Проліски, в с.Щасливе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вернення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улак Віталія Миколайовича </w:t>
      </w:r>
      <w:r>
        <w:rPr>
          <w:rFonts w:cs="Bookman Old Style" w:ascii="Bookman Old Style" w:hAnsi="Bookman Old Style"/>
          <w:sz w:val="22"/>
          <w:szCs w:val="22"/>
        </w:rPr>
        <w:t>(вх.№02-11/1269 від 30.06.2021 р.)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та ведення особистого селянського господарства, площею 0,25 га та площею 2,0га в с. Велика Олександрівка, в с.Проліски, в с.Щасливе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улак Віталію Миколай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та ведення особистого селянського господарства, площею 0,25 га та площею 2,0 га в с. Велика Олександрівка, в с. Проліски, в с. Щасливе на підставі того, що до заяви не подано відповідний пакет документів  згідно чинного законодавства (викопіювання бажаного місця розташування земельних ділянок)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9 лип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955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5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5:00Z</dcterms:created>
  <dc:creator>Pasechko</dc:creator>
  <dc:description/>
  <cp:keywords/>
  <dc:language>en-US</dc:language>
  <cp:lastModifiedBy>1111</cp:lastModifiedBy>
  <cp:lastPrinted>2021-07-27T16:59:00Z</cp:lastPrinted>
  <dcterms:modified xsi:type="dcterms:W3CDTF">2021-08-04T14:00:00Z</dcterms:modified>
  <cp:revision>4</cp:revision>
  <dc:subject/>
  <dc:title>Проект</dc:title>
</cp:coreProperties>
</file>