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 xml:space="preserve">РІШЕННЯ 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внесення змін до рішення другої сесії восьмого скликання від 24.12.2020 року за № 42-2-VІІІ  “ Про  бюджет Пристоличної сільської територіальної громади  на 2021 рік”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Закону України “Про місцеве самоврядування в Україні” Бюджетного кодексу України, розглянувши пропозиції комісії з питань фінансів, бюджету, планування, соціально - економічного розвитку інвестицій та міжнародного співробітництва Пристоличної сільської ради, 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Пристолична сільська рада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Cs w:val="22"/>
        </w:rPr>
        <w:t>ВИРІШИЛА: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pacing w:val="20"/>
          <w:szCs w:val="22"/>
        </w:rPr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Внести наступні зміни до рішення другої сесії восьмого скликання  від 24.12.2020 року за №42-2-VІІІ “Про  бюджет Пристоличної сільської територіальної громади  на 2021рік” :</w:t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1. У  абзаці перш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63 335 810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>358 894 810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 441 000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363 503 110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59 062 010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 441  000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2. У  абзаці друг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39 768 210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19 065 864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20 702 346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42 063 110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20 476 364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21 586  746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3. У  абзаці треть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9 828 946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38 555 646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4. У  абзаці четверт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116 261 346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117 105 746</w:t>
      </w:r>
      <w:r>
        <w:rPr>
          <w:rFonts w:cs="Bookman Old Style" w:ascii="Bookman Old Style" w:hAnsi="Bookman Old Style"/>
          <w:szCs w:val="22"/>
        </w:rPr>
        <w:t xml:space="preserve">”. 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5.     У пункті   5   цифри   “378 610 810”   замінити на   цифри “380 905 710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6. Внести зміни у додатки 2,3,4,5,6,7 до рішення, виклавши їх у новій редакції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цього рішення покласти на постійну комісію питань фінансів, бюджету, планування, соціально - економічного розвитку інвестицій та міжнародного співробітництва Пристоличної сільської ради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FF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</w:r>
    </w:p>
    <w:p>
      <w:pPr>
        <w:pStyle w:val="Heading2"/>
        <w:ind w:left="0"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ільський  голова                                   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9 липня 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845 – 5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IІ</w:t>
      </w:r>
    </w:p>
    <w:sectPr>
      <w:type w:val="nextPage"/>
      <w:pgSz w:w="11906" w:h="16838"/>
      <w:pgMar w:left="1418" w:right="141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5:01:00Z</dcterms:created>
  <dc:creator>1</dc:creator>
  <dc:description/>
  <cp:keywords/>
  <dc:language>en-US</dc:language>
  <cp:lastModifiedBy>1111</cp:lastModifiedBy>
  <cp:lastPrinted>2021-05-18T12:31:00Z</cp:lastPrinted>
  <dcterms:modified xsi:type="dcterms:W3CDTF">2021-07-29T15:03:00Z</dcterms:modified>
  <cp:revision>3</cp:revision>
  <dc:subject/>
  <dc:title> </dc:title>
</cp:coreProperties>
</file>