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артусовій Ірині Станіславівні по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Картусової Ірини Станіслав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ан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артусовій Ірин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ан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05:00Z</dcterms:modified>
  <cp:revision>3</cp:revision>
  <dc:subject/>
  <dc:title>Проект</dc:title>
</cp:coreProperties>
</file>