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АТ «Національна енергетична компанія «Укренерго»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их ділянок в постійне користуванн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26 Закону України «Про місце самоврядування в Україні», Закону України «Про оренду землі», ст. ст. 12, 93, 122, 123, 124 Земельного кодексу України, Закону України «Про державну реєстрацію речових прав на нерухоме майно та їх обтяжень»,  розглянувши </w:t>
      </w:r>
      <w:r>
        <w:rPr>
          <w:rFonts w:cs="Bookman Old Style" w:ascii="Bookman Old Style" w:hAnsi="Bookman Old Style"/>
          <w:color w:val="000000"/>
          <w:sz w:val="22"/>
          <w:szCs w:val="22"/>
        </w:rPr>
        <w:t>звернення ПрАТ «Національна енергетична компанія «Укренерго»  щодо надання дозволу на розробку проєкту землеустрою щодо відведення двох земельних ділянок площею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під опорою № 79 типу У330-3В+9  існуючої повітряної лінії електропередачі 330 кВ Київська ТЕС-5 - Броварська</w:t>
      </w:r>
      <w:r>
        <w:rPr>
          <w:rFonts w:cs="Bookman Old Style" w:ascii="Bookman Old Style" w:hAnsi="Bookman Old Style"/>
          <w:sz w:val="22"/>
          <w:szCs w:val="22"/>
        </w:rPr>
        <w:t>, в адміністративних межах Пристоличної сільської рад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Надати дозвіл ПрАТ «Національна енергетична компанія «Укренерго»  на розробку проєкту землеустрою щодо відведення двох земельних ділянок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під опорою № 79 типу У330-3В+9  існуючої повітряної лінії електропередачі 330 кВ Київська ТЕС-5 - Броварська, площею 0,0119 га в адміністративних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озробку проєкту землеустрою щодо відведення земельних ділянок в постійне користування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их ділянок в постійне користування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годжений проєкт землеустрою подати на розгляд і затвердження сесі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5 - VIІІ</w:t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1:00Z</dcterms:created>
  <dc:creator>Pasechko</dc:creator>
  <dc:description/>
  <cp:keywords/>
  <dc:language>en-US</dc:language>
  <cp:lastModifiedBy>1111</cp:lastModifiedBy>
  <cp:lastPrinted>2021-07-24T18:55:00Z</cp:lastPrinted>
  <dcterms:modified xsi:type="dcterms:W3CDTF">2021-07-24T15:56:00Z</dcterms:modified>
  <cp:revision>13</cp:revision>
  <dc:subject/>
  <dc:title>Проект</dc:title>
</cp:coreProperties>
</file>