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55 від 16.12.2020 р.) про надання дозволу на виготовлення проекту землеустрою щодо відведення у власність земельної ділянки орієнтовною площею 0,864 га, що розташована в с.Щасливе для ведення особистого селянського господарства або для будівництва і обслуговування житлового будинку, господарських будівель і споруд (присадибна ділянка), враховуючи  що земельні ділянки, позначені на викопіюванні доданому до клопотання, перебувають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Відмовити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864 га, що розташована в с. Щасливе для ведення особистого селянського господарства та для будівництва і обслуговування житлового будинку, господарських будівель і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і на викопіюванні земельні ділянки знаходя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6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1:00Z</dcterms:created>
  <dc:creator>Pasechko</dc:creator>
  <dc:description/>
  <cp:keywords/>
  <dc:language>en-US</dc:language>
  <cp:lastModifiedBy>1111</cp:lastModifiedBy>
  <cp:lastPrinted>2020-12-29T09:55:00Z</cp:lastPrinted>
  <dcterms:modified xsi:type="dcterms:W3CDTF">2021-01-13T07:38:00Z</dcterms:modified>
  <cp:revision>7</cp:revision>
  <dc:subject/>
  <dc:title>Проект</dc:title>
</cp:coreProperties>
</file>