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иконавчому комітету Пристоличної сільської ради </w:t>
      </w:r>
      <w:r>
        <w:rPr>
          <w:rFonts w:cs="Bookman Old Style" w:ascii="Bookman Old Style" w:hAnsi="Bookman Old Style"/>
          <w:sz w:val="22"/>
          <w:szCs w:val="22"/>
        </w:rPr>
        <w:t>на розробку технічної документації із землеустрою щодо поділу земельної ділянки  комунальної власності з кадастровим номером 3220880901:01:016:0119, площею 0,6676 га з цільовим призначенням: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території Пристоличної сільської ради на 2 окремі ділянки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>, 122, 186 Земельного кодексу України, п. 34 ст. 26 Закону України «Про місцеве  самоврядування в Україні», розглянувши клопотання Броварського відділення АТ «Київоблгаз» (вх. № 3074/02-13 від 11.11.2021 року) про надання дозволу на поділ земельної ділянки комунальної власності з кадастровим номером 3220880901:01:016:0119, площею 0,6676 га з цільовим призначенням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 в с. Велика Олександрівка Бориспільського району Київської області на 2 окремі ділянки без зміни загальної площ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адати дозвіл </w:t>
      </w:r>
      <w:r>
        <w:rPr>
          <w:rFonts w:cs="Bookman Old Style" w:ascii="Bookman Old Style" w:hAnsi="Bookman Old Style"/>
          <w:b/>
          <w:sz w:val="22"/>
          <w:szCs w:val="22"/>
        </w:rPr>
        <w:t>виконавчому комітету Пристоличної сільської ради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технічної документації із землеустрою щодо поділу земельної ділянки  комунальної власності з кадастровим номером 3220880901:01:016:0119, площею 0,6676 га з цільовим призначенням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2 окремі ділянки.</w:t>
      </w:r>
    </w:p>
    <w:p>
      <w:pPr>
        <w:pStyle w:val="Normal"/>
        <w:numPr>
          <w:ilvl w:val="0"/>
          <w:numId w:val="2"/>
        </w:numPr>
        <w:ind w:left="72" w:firstLine="63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озробку технічної документації із землеустрою щодо поділу земельної ділянки 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ехнічну документацію із землеустрою щодо поділу земельної ділянки  затвердити відповідно до ст. 186 Земельного кодексу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 - VIІІ</w:t>
      </w:r>
    </w:p>
    <w:sectPr>
      <w:type w:val="nextPage"/>
      <w:pgSz w:w="11906" w:h="16838"/>
      <w:pgMar w:left="1701" w:right="127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6:00Z</dcterms:created>
  <dc:creator>Pasechko</dc:creator>
  <dc:description/>
  <cp:keywords/>
  <dc:language>en-US</dc:language>
  <cp:lastModifiedBy>1111</cp:lastModifiedBy>
  <cp:lastPrinted>2021-10-25T16:38:00Z</cp:lastPrinted>
  <dcterms:modified xsi:type="dcterms:W3CDTF">2021-11-23T15:26:00Z</dcterms:modified>
  <cp:revision>2</cp:revision>
  <dc:subject/>
  <dc:title>Проект</dc:title>
</cp:coreProperties>
</file>