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Завальнюку Євгену Олександровичу </w:t>
      </w:r>
      <w:r>
        <w:rPr>
          <w:rFonts w:cs="Bookman Old Style" w:ascii="Bookman Old Style" w:hAnsi="Bookman Old Style"/>
          <w:sz w:val="20"/>
          <w:szCs w:val="20"/>
        </w:rPr>
        <w:t>по вул.Гоголівська в с.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авальнюка Євгена Олександрович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855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26.08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по вул. Гоголівська в с. Щаслив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Завальнюку Євгену Олександр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по вул. Гоголівська в с. Щасливе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36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41:00Z</dcterms:modified>
  <cp:revision>6</cp:revision>
  <dc:subject/>
  <dc:title>Проект</dc:title>
</cp:coreProperties>
</file>