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лійнику Михайлу Дмитровичу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ч. 1 ст. 26 Закону України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лійнику Михайлу Дмитровичу </w:t>
      </w:r>
      <w:r>
        <w:rPr>
          <w:rFonts w:cs="Arial" w:ascii="Bookman Old Style" w:hAnsi="Bookman Old Style"/>
          <w:bCs/>
          <w:sz w:val="22"/>
          <w:szCs w:val="22"/>
        </w:rPr>
        <w:t>(вх. № О-7/02-11/2022 від 04.01.2022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в с. Мала Олександрівка Бориспільського району Київської області, розроблений ПП «ЗЕМЛЕМІР-2010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лійнику Михайлу Дмитровичу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first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794 га  кадастровий номер 3220880903:04:005:0160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лійника Михайла Дмитровича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лійнику Михайлу Дмитр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лійнику Михайлу Дмитровичу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- 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6:00Z</dcterms:created>
  <dc:creator>Pasechko</dc:creator>
  <dc:description/>
  <cp:keywords/>
  <dc:language>en-US</dc:language>
  <cp:lastModifiedBy>Пользователь Windows</cp:lastModifiedBy>
  <cp:lastPrinted>2021-05-27T18:02:00Z</cp:lastPrinted>
  <dcterms:modified xsi:type="dcterms:W3CDTF">2022-02-16T12:43:00Z</dcterms:modified>
  <cp:revision>14</cp:revision>
  <dc:subject/>
  <dc:title>Проект</dc:title>
</cp:coreProperties>
</file>