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у надання дозволу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 xml:space="preserve">Костенко Надії Петрівні 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bookmarkEnd w:id="0"/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для будівництва індивідуального гаража в с.Чубинське по вул. Господарська, 155-г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остенко Надії Петрівни (вх.№ 02-11/1526 від 27.07.2021 р.) про надання дозволу на розробку проєкту землеустрою щодо відведення земельної ділянки у власність для будівництва індивідуального гаража в с.Чубинське по вул. Господарська, 155-г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Костенко Надії Петрівні</w:t>
      </w:r>
      <w:r>
        <w:rPr>
          <w:rFonts w:cs="Arial" w:ascii="Bookman Old Style" w:hAnsi="Bookman Old Style"/>
          <w:bCs/>
          <w:sz w:val="22"/>
          <w:szCs w:val="22"/>
        </w:rPr>
        <w:t xml:space="preserve"> у наданні дозволу на розробку проєкту землеустрою щодо відведення земельної ділянки у власність для будівництва індивідуального гаража в с. Чубинське по вул. Господарська, 155-г Бориспільського району Київської області 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екомендувати гр. Костенко Надії Петрі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2 – 7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15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9-13T11:25:00Z</dcterms:modified>
  <cp:revision>3</cp:revision>
  <dc:subject/>
  <dc:title>Проект</dc:title>
</cp:coreProperties>
</file>