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Фіщук Ганні Кирил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Сонячна в с. Велик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Фіщук Ганни Кирилі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Ф-2764/02-11/2021 від 02.12.2021р.) для ведення особистого селянського господарства, площею 0,0064 га, по вул. Сонячна, в с. Велика Олександрівка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дь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Фіщук Ганні Кирилівні</w:t>
      </w:r>
      <w:r>
        <w:rPr>
          <w:sz w:val="22"/>
        </w:rPr>
        <w:t xml:space="preserve"> для ведення особистого селянського господарства, площею 0,0064 га, по вул. Сонячна в с. Велика Олександрівка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Фіщук Ганні Кирилівні</w:t>
      </w:r>
      <w:r>
        <w:rPr>
          <w:sz w:val="22"/>
        </w:rPr>
        <w:t xml:space="preserve"> у власність земельну ділянку площею 0,0064 га, кадастровий номер 3220880901:01:001:0357 для ведення особистого селянського господарства, по вул. Сонячна в с. Велика Олександрівка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Фіщук Ганні Кирил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Фіщук Ганні Кирил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44 – 11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1:48:00Z</dcterms:modified>
  <cp:revision>13</cp:revision>
  <dc:subject/>
  <dc:title>Україна</dc:title>
</cp:coreProperties>
</file>