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зміну цільового призначення земельної ділянки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bookmarkStart w:id="0" w:name="_Hlk62484291"/>
      <w:r>
        <w:rPr>
          <w:rFonts w:cs="Bookman Old Style" w:ascii="Bookman Old Style" w:hAnsi="Bookman Old Style"/>
          <w:b/>
          <w:bCs/>
          <w:sz w:val="22"/>
          <w:szCs w:val="22"/>
        </w:rPr>
        <w:t>Хамідулліній Оксані Миколаївні</w:t>
      </w:r>
      <w:bookmarkEnd w:id="0"/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 xml:space="preserve">Відповідно  до ст. ст. 12,  20, 122, 186 Земельного кодексу України, п. 34 ст. 26 Закону України  "Про місцеве самоврядування в Україні", розглянувши заяву гр. Хамідулліної Оксани Миколаївни з проханням затвердити проект землеустрою щодо зміни цільового призначення земельної ділянки із ведення особистого селянського господарства на земельну ділянку для будівництва та обслуговування житлового будинку, господарських будівель і споруд (присадибна ділянка), площею 0,0968 га в с. Мала Олександрівка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мовити гр. Хамідулліній Оксані Миколаївні у затвердженні  проекту землеустрою щодо зміни цільового призначення земельної ділянки із ведення особистого селянського господарства на землі для будівництва та обслуговування житлового будинку, господарських будівель і споруд (присадибна ділянка), площею 0,0968 га в с. Мала Олександрівка Бориспільського району Київської області, враховуючи результати голосування депутатів рад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26 -2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52:00Z</dcterms:created>
  <dc:creator>Pasechko</dc:creator>
  <dc:description/>
  <cp:keywords/>
  <dc:language>en-US</dc:language>
  <cp:lastModifiedBy>1111</cp:lastModifiedBy>
  <cp:lastPrinted>2021-01-25T15:50:00Z</cp:lastPrinted>
  <dcterms:modified xsi:type="dcterms:W3CDTF">2021-02-25T07:57:00Z</dcterms:modified>
  <cp:revision>7</cp:revision>
  <dc:subject/>
  <dc:title>Проект</dc:title>
</cp:coreProperties>
</file>