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sz w:val="22"/>
          <w:szCs w:val="22"/>
        </w:rPr>
        <w:t>РЕЛІГІЙНІЙ ГРОМАДІ (ПАРАФІЇ) МАТЕРІ БОЖОЇ НЕУСТАННОЇ ПОМОЧІ УКРАЇНСЬКОЇ ГРЕКО-КАТОЛИЦЬКОЇ ЦЕРКВИ С.ЩАСЛИВ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земельної ділянки у постійне користування площею 0,29 га під будівництво храму на розі вулиць Демидова та Чубинського в с.Щасливе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верне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РЕЛІГІЙНОЇ ГРОМАДИ (ПАРАФІЇ) МАТЕРІ БОЖОЇ НЕУСТАННОЇ ПОМОЧІ УКРАЇНСЬКОЇ ГРЕКО-КАТОЛИЦЬКОЇ ЦЕРКВИ С.ЩАСЛИВЕ БОРИСПІЛЬСЬКОГО РАЙОНУ КИЇВСЬКОЇ ОБЛАСТІ </w:t>
      </w:r>
      <w:r>
        <w:rPr>
          <w:rFonts w:cs="Arial" w:ascii="Bookman Old Style" w:hAnsi="Bookman Old Style"/>
          <w:sz w:val="22"/>
          <w:szCs w:val="22"/>
        </w:rPr>
        <w:t>(вх.№ 2782/02-13 від 20.10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виділення земельної ділянки у постійне користування площею 0,29 га під будівництво храму на розі вулиць Демидова та Чубинського в с.Щасливе, враховуючи, що позначена на викопіюванні земельна ділянка, доданому до клопотання, знаходиться на території зелених насаджень спец. призначення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Arial" w:ascii="Bookman Old Style" w:hAnsi="Bookman Old Style"/>
          <w:b/>
          <w:sz w:val="22"/>
          <w:szCs w:val="22"/>
        </w:rPr>
        <w:t>РЕЛІГІЙНІЙ ГРОМАДІ (ПАРАФІЇ) МАТЕРІ БОЖОЇ НЕУСТАННОЇ ПОМОЧІ УКРАЇНСЬКОЇ ГРЕКО-КАТОЛИЦЬКОЇ ЦЕРКВИ С.ЩАСЛИВ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земельної ділянки у постійне користування площею 0,29 га під будівництво храму на розі вулиць Демидова та Чубинського в с.Щасливе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54:00Z</dcterms:created>
  <dc:creator>Pasechko</dc:creator>
  <dc:description/>
  <cp:keywords/>
  <dc:language>en-US</dc:language>
  <cp:lastModifiedBy>Lesy</cp:lastModifiedBy>
  <cp:lastPrinted>2021-08-28T09:38:00Z</cp:lastPrinted>
  <dcterms:modified xsi:type="dcterms:W3CDTF">2021-10-25T12:54:00Z</dcterms:modified>
  <cp:revision>2</cp:revision>
  <dc:subject/>
  <dc:title>Проект</dc:title>
</cp:coreProperties>
</file>