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ю  Василю  Григоровичу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я  Василя  Григор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Владімірова О. Л.  технічну документацію із землеустрою щодо встановлення (відновлення) меж земельної ділянки в натурі (на місцевості)   гр. Карпця  Василя  Григоровича для   будівництва   і  обслуговування  жилого  будинку, господарських будівель і споруд (присадибна ділянка) по вул. Пушкіна, 25   в 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рпця  Василя  Григоровича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Пушкіна, 25   в  с. Дударків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арпцю  Василю  Григоровичу у  власність земельну ділянку з кадастровим номером 3220883601:01:033:0057    площею   0,2500  га.  для   будівництва    і   обслуговування    жилого будинку, господарських будівель і споруд (присадибна ділянка) в с. Дударків по вул. Пушкіна, 25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арпцю  Василю  Григоровичу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арпцю  Василю  Григоровичу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О. Л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0:00Z</dcterms:created>
  <dc:creator>Pasechko</dc:creator>
  <dc:description/>
  <cp:keywords/>
  <dc:language>en-US</dc:language>
  <cp:lastModifiedBy>1111</cp:lastModifiedBy>
  <cp:lastPrinted>2021-01-25T15:39:00Z</cp:lastPrinted>
  <dcterms:modified xsi:type="dcterms:W3CDTF">2021-01-25T13:47:00Z</dcterms:modified>
  <cp:revision>3</cp:revision>
  <dc:subject/>
  <dc:title>Проект</dc:title>
</cp:coreProperties>
</file>