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толичної сільської рад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. 19.08. 2021 року № 24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10" w:before="0" w:after="0"/>
        <w:ind w:righ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</w:r>
    </w:p>
    <w:p>
      <w:pPr>
        <w:pStyle w:val="Normal"/>
        <w:shd w:fill="FFFFFF" w:val="clear"/>
        <w:spacing w:lineRule="atLeast" w:line="210" w:before="0" w:after="0"/>
        <w:ind w:right="-142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ерелік </w:t>
      </w:r>
    </w:p>
    <w:p>
      <w:pPr>
        <w:pStyle w:val="Normal"/>
        <w:shd w:fill="FFFFFF" w:val="clear"/>
        <w:spacing w:lineRule="atLeast" w:line="210" w:before="0" w:after="0"/>
        <w:ind w:right="-142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оціальних послуг, які надаються в Пристоличній сільський раді </w:t>
      </w:r>
    </w:p>
    <w:p>
      <w:pPr>
        <w:pStyle w:val="Normal"/>
        <w:shd w:fill="FFFFFF" w:val="clear"/>
        <w:spacing w:lineRule="atLeast" w:line="210" w:before="0" w:after="0"/>
        <w:ind w:right="-142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гідно з класифікатором соціальних послуг </w:t>
      </w:r>
    </w:p>
    <w:p>
      <w:pPr>
        <w:pStyle w:val="Normal"/>
        <w:shd w:fill="FFFFFF" w:val="clear"/>
        <w:spacing w:lineRule="atLeast" w:line="210" w:before="0" w:after="0"/>
        <w:ind w:right="-142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им наказом Міністерства соціальної політики України від 23.06.2020 № 429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Пристоличній сільські раді соціальні послуги надаються відділом соціального захисту населення Пристоличної сільської рад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153" w:after="153"/>
        <w:ind w:left="460" w:right="460" w:hanging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uk-UA"/>
        </w:rPr>
        <w:t>Перелік соціальних послуг</w:t>
      </w:r>
    </w:p>
    <w:tbl>
      <w:tblPr>
        <w:tblW w:w="51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837"/>
        <w:gridCol w:w="1739"/>
        <w:gridCol w:w="4084"/>
        <w:gridCol w:w="2242"/>
        <w:gridCol w:w="3785"/>
        <w:gridCol w:w="2359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0" w:name="n23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з/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д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зва соціальної послуги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роткий опис соціальної послуги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тримувачі соціальної послуги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 надання соціальної послуги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трок наданн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1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уванн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ання інформації з питань соціального захисту населення, у тому числі переліку та адрес надавачів соціальних послуг, умов їх отримання, тарифів на платні соціальні послуги; надання інформації щодо отримання медичної, правової допомоги, адміністративних послуг т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их видів допомоги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зливі групи населення;</w:t>
              <w:br/>
              <w:t>особи / сім'ї, які перебувають у складних життєвих обставинах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місцем проживання отримувача соціальної послуги (вдома / на вулиці); напівстаціонарно в приміщенні надавача соціальної послуги; поза межами приміщення надавача соціальної послуги через мережу Інтернет; за допомогою засобів зв'язку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дноразово/екстрено (кризово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2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сультуванн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помога в аналізі життєвої ситуації, визначенні основних проблем, шляхів їх вирішення, складання плану виходу зі складної життєвої ситуації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 / сім'ї, які перебувають у складних життєвих обставинах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місцем проживання отримувача соціальної послуги (вдома); напівстаціонарно в приміщенні надавача соціальної послуги; через мережу Інтернет за допомогою засобів зв'язку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дноразово/тимчасово/екстрено (кризово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3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середництво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помога у врегулюванні конфліктів; ведення переговорів; опрацювання шляхів та умов розв'язання конфлікту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 / сім'ї, які перебувають у складних життєвих обставинах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івстаціонарно в приміщенні надавача соціальної послуги;</w:t>
              <w:br/>
              <w:t>за місцем, визначеним посередником/медіатором і погодженим з усіма учасниками посередництва (медіації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имчасово</w:t>
            </w:r>
          </w:p>
        </w:tc>
      </w:tr>
      <w:tr>
        <w:trPr>
          <w:trHeight w:val="406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4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едставництво інтересів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дення переговорів від імені отримувача соціальних послуг за його дорученням (за бажанням - нотаріально оформленим); допомога в оформленні або відновленні документів; сприяння в реєстрації місця проживання або перебування; сприяння у забезпеченні доступу до ресурсів і послуг за місцем проживання, встановленні зв'язків з іншими фахівцями, службами, організаціями, підприємствами, органами, закладами, установами тощо; допомога в забезпеченні технічними засобами реабілітації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 / сім'ї, які перебувають у складних життєвих обставинах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івстаціонарно в приміщенні надавача соціальної послуги;</w:t>
              <w:br/>
              <w:t>за місцем перебування отримувача соціальних послуг поза межами місця проживання та приміщення надавача соціальних послуг (крім вулиці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дноразово/тимчасово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07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ціальна профілактик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ізація навчання та просвіти (лекції, бесіди, вистави, акції, створення та розповсюдження рекламно-інформаційних та просвітницьких матеріалів тощо); організація простору безпеки та розвитку; консультування; представництво інтересів; посередництво; інформування з питань соціальних послуг, стосовно здорового способу життя, профілактики суспільно небезпечних хвороб, протиправної оведінки,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інституалізації дітей та дорослих з інвалідністю, дітей з групи ризику та громадян похилого віку, дискримінації, а також з питань толерантного ставлення до вразливих груп населенн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разливі групи населенн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и / сім'ї, які перебувають у складних життєвих обставинах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 приміщенні надавача соціальних послуг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 місцем перебування отримувача соціальних послуг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за межами місця проживання та приміщення надавача соціальних послуг, у тому числі на вулиці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рез мережу Інтернет за допомогою засобів рухомого (мобільного), фіксованого зв'язку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дноразово/тимчасово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0.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оціальний супровід сімей / осіб, які перебувають у складних життєвих обставинах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сультування, регулярні зустрічі чи відвідування отримувача соціальної послуги з метою моніторингу виконання завдань, спрямованих на розв'язання складної життєвої ситуації отримувача соціальної послуги; допомога в усвідомленні значення дій та/або розвиток вміння керувати ними; навчання та розвиток соціальних навичок, навичок виховання та догляду за дітьми, управління домогосподарством; консультування, психологічна підтримк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м'ї, які перебувають у складних життєвих обставинах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місцем проживання/перебування отримувача соціальних послуг (вдома);</w:t>
              <w:br/>
              <w:t>напівстаціонарно в приміщенні надавача соціальної послуги;</w:t>
              <w:br/>
              <w:t>за місцем перебування отримувача соціальних послуг;</w:t>
              <w:br/>
              <w:t>поза межами місця проживання та приміщення надавача соціальних послуг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имчасово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2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кстрене (кризове) втручанн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сультування; інформування; представництво інтересів; допомога в організації отримання безоплатної правової, невідкладної медичної допомоги, притулку тощо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постраждалі від домашнього насильства;</w:t>
              <w:br/>
              <w:t>особи, постраждалі від торгівлі людьми;</w:t>
              <w:br/>
              <w:t>особи, яким завдана шкода пожежею, стихійним лихом, катастрофою, бойовими діями, терористичним актом, збройним конфліктом, тимчасовою окупацією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місцем проживання/перебування отримувача соціальних послуг (в тому числі вдома);</w:t>
              <w:br/>
              <w:t>у приміщенні надавача соціальних послуг;</w:t>
              <w:br/>
              <w:t>за місцем перебування отримувача соціальних послуг 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кстрено (кризово)/одноразово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5.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гляд вдом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помога в самообслуговуванні (дотримання особистої гігієни, рухового режиму, годування), пересуванні в побутових умовах, веденні домашнього господарства (закупівля і доставка продуктів харчування, ліків та інших товарів, приготування їжі, косметичне прибирання житла, оплата комунальних платежів, прання білизни, дрібний ремонт одягу), в організації взаємодії з іншими фахівцями та службами (виклик лікаря, працівників комунальних служб, транспортних служб тощо); навчання навичкам самообслуговування; допомога в забезпеченні технічними засобами реабілітації, навчання навичкам користування ними; психологічна підтримка; інформування та представництво інтересів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 похилого віку;</w:t>
              <w:br/>
              <w:t>діти з інвалідністю;</w:t>
              <w:br/>
              <w:t>особи з інвалідністю;</w:t>
              <w:br/>
              <w:t>особи з тяжкими формами захворювання (у тому числі до встановлення інвалідності)</w:t>
              <w:br/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місцем проживання отримувача соціальної послуги;</w:t>
              <w:br/>
              <w:t>за місцем перебування отримувача соціальної послуги (вдома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стійно/тимчасово</w:t>
            </w:r>
          </w:p>
        </w:tc>
      </w:tr>
    </w:tbl>
    <w:p>
      <w:pPr>
        <w:pStyle w:val="Normal"/>
        <w:shd w:fill="FFFFFF" w:val="clear"/>
        <w:spacing w:lineRule="atLeast" w:line="210" w:before="0" w:after="0"/>
        <w:jc w:val="center"/>
        <w:textAlignment w:val="baseline"/>
        <w:rPr>
          <w:rFonts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/>
          <w:b/>
          <w:bCs/>
          <w:sz w:val="24"/>
          <w:szCs w:val="24"/>
          <w:lang w:eastAsia="uk-UA"/>
        </w:rPr>
      </w:r>
      <w:bookmarkStart w:id="1" w:name="n24"/>
      <w:bookmarkStart w:id="2" w:name="n24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чальник відділ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іального захисту населення                    </w:t>
        <w:tab/>
        <w:tab/>
        <w:tab/>
        <w:tab/>
        <w:tab/>
        <w:tab/>
        <w:tab/>
        <w:tab/>
        <w:t xml:space="preserve">                              Наталія ПРОД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jc w:val="center"/>
        <w:textAlignment w:val="baseline"/>
        <w:rPr>
          <w:rFonts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/>
          <w:b/>
          <w:bCs/>
          <w:sz w:val="24"/>
          <w:szCs w:val="24"/>
          <w:lang w:eastAsia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08:00Z</dcterms:created>
  <dc:creator>Tanya</dc:creator>
  <dc:description/>
  <cp:keywords/>
  <dc:language>en-US</dc:language>
  <cp:lastModifiedBy>user</cp:lastModifiedBy>
  <dcterms:modified xsi:type="dcterms:W3CDTF">2021-08-19T13:27:00Z</dcterms:modified>
  <cp:revision>3</cp:revision>
  <dc:subject/>
  <dc:title/>
</cp:coreProperties>
</file>