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 Ользі Володимирівні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 Ольги Володими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 Ользі Володимирівні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ДП «Центр ДЗК» (Київська обласна філія)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рикоз Ользі Володимирівні</w:t>
      </w:r>
      <w:r>
        <w:rPr>
          <w:sz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икоз Ользі Володимирівні</w:t>
      </w:r>
      <w:r>
        <w:rPr>
          <w:sz w:val="22"/>
        </w:rPr>
        <w:t xml:space="preserve"> у власність земельну ділянку площею 0,1200 га кадастровий № 3220883600:03:001:1496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рикоз Ользі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рикоз Ользі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11:17:00Z</dcterms:modified>
  <cp:revision>24</cp:revision>
  <dc:subject/>
  <dc:title>Україна</dc:title>
</cp:coreProperties>
</file>