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обченку Олександру Іван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СТ «Каштан-Займище» вул. Садова 3, діл. № 534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обченка Олександра Іван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обченку Олександру Івановичу</w:t>
      </w:r>
      <w:r>
        <w:rPr>
          <w:sz w:val="22"/>
          <w:szCs w:val="22"/>
        </w:rPr>
        <w:t xml:space="preserve"> для колективного садівництва в ГО СТ «Каштан-Займище» вул. Садова 3, діл. № 534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Перканюк І.П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Собченку Олександру Івановичу</w:t>
      </w:r>
      <w:r>
        <w:rPr>
          <w:sz w:val="22"/>
        </w:rPr>
        <w:t xml:space="preserve"> для колективного садівництва в ГО СТ «Каштан-Займище» вул. Садова 3, діл. № 534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обченку Олександру Івановичу</w:t>
      </w:r>
      <w:r>
        <w:rPr>
          <w:sz w:val="22"/>
        </w:rPr>
        <w:t xml:space="preserve"> у власність земельну ділянку площею 0,0600 га кадастровий № 3220883600:03:001:1526 для колективного садівництва в ГО СТ «Каштан-Займище» вул. Садова 3, діл. № 534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обченку Олександру Ів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обченку Олександру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1-10-22T11:34:00Z</dcterms:modified>
  <cp:revision>20</cp:revision>
  <dc:subject/>
  <dc:title>Україна</dc:title>
</cp:coreProperties>
</file>