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964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Про затвердження проекту землеустрою щодо відведення у власність </w:t>
      </w:r>
    </w:p>
    <w:p>
      <w:pPr>
        <w:pStyle w:val="Normal"/>
        <w:ind w:right="964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Геращенку Сергію Вікторовичу </w:t>
      </w:r>
      <w:r>
        <w:rPr>
          <w:rFonts w:cs="Arial" w:ascii="Bookman Old Style" w:hAnsi="Bookman Old Style"/>
          <w:sz w:val="20"/>
          <w:szCs w:val="20"/>
        </w:rPr>
        <w:t xml:space="preserve">земельної ділянки площею 0,1270 га  </w:t>
      </w:r>
    </w:p>
    <w:p>
      <w:pPr>
        <w:pStyle w:val="Normal"/>
        <w:tabs>
          <w:tab w:val="clear" w:pos="708"/>
          <w:tab w:val="left" w:pos="7371" w:leader="none"/>
        </w:tabs>
        <w:ind w:right="1248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для будівництва і обслуговування житлового будинку, господарських будівель і споруд (присадибна ділянка) по вул. Тополева в с. Велика Олександрівка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еращенка Сергія Вікторовича </w:t>
      </w:r>
      <w:r>
        <w:rPr>
          <w:rFonts w:cs="Bookman Old Style" w:ascii="Bookman Old Style" w:hAnsi="Bookman Old Style"/>
          <w:sz w:val="22"/>
          <w:szCs w:val="22"/>
        </w:rPr>
        <w:t>(вх.№ 01-11/1656 від 02.08.2021 р.) з проханням затвердити проект землеустрою щодо відведення у власність земельної ділянки площею 0,1270 га  для будівництва і обслуговування житлового будинку, господарських будівель і споруд (присадибна ділянка) по вул. Тополева в с. Велика Олександрівка Бориспільського району Київської області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еращенку Сергію Вікторовичу </w:t>
      </w:r>
      <w:r>
        <w:rPr>
          <w:rFonts w:cs="Bookman Old Style" w:ascii="Bookman Old Style" w:hAnsi="Bookman Old Style"/>
          <w:sz w:val="22"/>
          <w:szCs w:val="22"/>
        </w:rPr>
        <w:t>проект землеустрою щодо відведення у власність земельної ділянки площею 0,1270 га  для будівництва і обслуговування житлового будинку, господарських будівель і споруд (присадибна ділянка) по вул. Тополева в с. Велика Олександрівка Бориспільського району Київської області, розроблений ФОП Кодь В.В.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Геращенку Сергію Віктор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270 га, кадастровий номер 3220880901:01:014:0052, для будівництва і обслуговування житлового будинку, господарських будівель і споруд (присадибна ділянка) по вул.Тополева в с. Велика Олександрівка Бориспільського району Київської області </w:t>
      </w:r>
      <w:r>
        <w:rPr>
          <w:rFonts w:cs="Arial" w:ascii="Bookman Old Style" w:hAnsi="Bookman Old Style"/>
          <w:sz w:val="22"/>
          <w:szCs w:val="22"/>
        </w:rPr>
        <w:t>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Геращенку Сергію Вікторовичу 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Геращенку Сергію Віктор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Геращенку Сергію Віктор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02  – 7 - VIІІ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31:00Z</dcterms:created>
  <dc:creator>Pasechko</dc:creator>
  <dc:description/>
  <cp:keywords/>
  <dc:language>en-US</dc:language>
  <cp:lastModifiedBy>1111</cp:lastModifiedBy>
  <cp:lastPrinted>2021-09-09T19:10:00Z</cp:lastPrinted>
  <dcterms:modified xsi:type="dcterms:W3CDTF">2021-09-09T16:10:00Z</dcterms:modified>
  <cp:revision>8</cp:revision>
  <dc:subject/>
  <dc:title>Проект</dc:title>
</cp:coreProperties>
</file>