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/>
          <w:bCs/>
          <w:sz w:val="22"/>
          <w:szCs w:val="22"/>
        </w:rPr>
        <w:t>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Про передачу  гр. </w:t>
      </w:r>
      <w:bookmarkStart w:id="0" w:name="_Hlk62487447"/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Вовку Василю Валентиновичу </w:t>
      </w:r>
      <w:bookmarkEnd w:id="0"/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у власність земельної ділянки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>для  будівництва  індивідуальних гаражів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овка Василя Валентиновича </w:t>
      </w:r>
      <w:r>
        <w:rPr>
          <w:rFonts w:cs="Bookman Old Style" w:ascii="Bookman Old Style" w:hAnsi="Bookman Old Style"/>
          <w:sz w:val="22"/>
          <w:szCs w:val="22"/>
        </w:rPr>
        <w:t xml:space="preserve">та розроблений ТОВ «ПІК НОВА ЗЕМЛЯ»  проект землеустрою щодо відведення земельної ділянки у власність   гр.  Вовку Василю Валентиновичу для   </w:t>
      </w:r>
      <w:bookmarkStart w:id="1" w:name="_Hlk62487765"/>
      <w:r>
        <w:rPr>
          <w:rFonts w:cs="Bookman Old Style" w:ascii="Bookman Old Style" w:hAnsi="Bookman Old Style"/>
          <w:sz w:val="22"/>
          <w:szCs w:val="22"/>
        </w:rPr>
        <w:t xml:space="preserve">будівництва   індивідуальних гаражів </w:t>
      </w:r>
      <w:bookmarkEnd w:id="1"/>
      <w:r>
        <w:rPr>
          <w:rFonts w:cs="Bookman Old Style" w:ascii="Bookman Old Style" w:hAnsi="Bookman Old Style"/>
          <w:sz w:val="22"/>
          <w:szCs w:val="22"/>
        </w:rPr>
        <w:t xml:space="preserve">площею 0,0030 га по вул. Господарська, 231-г в с.Чубинське, Бориспільського району Київської області, відповідно  до ст. ст. 12,  79-1, 118, 122, 186, 186-1  Земельного кодексу України, п. 34 ч.1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1. Затвердити  проект землеустрою  щодо  відведення земельної ділянки у власність  гр. </w:t>
      </w:r>
      <w:bookmarkStart w:id="2" w:name="_Hlk62487808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овку Василю Валентиновичу </w:t>
      </w:r>
      <w:bookmarkEnd w:id="2"/>
      <w:r>
        <w:rPr>
          <w:rFonts w:cs="Bookman Old Style" w:ascii="Bookman Old Style" w:hAnsi="Bookman Old Style"/>
          <w:sz w:val="22"/>
          <w:szCs w:val="22"/>
        </w:rPr>
        <w:t>для будівництва   індивідуальних гаражів площею 0,0030 га по вул. Господарська, 231-г в с.Чубинське, Бориспільського району Київської обла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sz w:val="22"/>
          <w:szCs w:val="22"/>
        </w:rPr>
        <w:t>2. Передати  гр.  Вовку Василю Валентиновичу у  власність земельну ділянку з кадастровим номером 3220880905:06:004:0166,     площею   0,0030  га,  для  будівництва   індивідуальних гаражів по вул. Господарська, 231-г в с.Чубинське,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3. Гр. Вовку Василю Валентиновичу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4. Гр. Вовку Василю Валентиновичу зареєструвати право власності на земельну ділянку відповідно до чинного законода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5. Гр. Вовку Василю Валентиновичу протягом місяця з дня реєстрації права власності на земельну ділянку, стати на облік у Бориспільському управлінні ГУ ДФС у Київській області, як платник податку на земельну ділянку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6.  До використання земельної ділянки можливо приступити після встановлення її меж в натурі ( на місцевості) та реєстрації права власності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sz w:val="22"/>
          <w:szCs w:val="22"/>
        </w:rPr>
        <w:t>7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6 – 2 - VIІІ</w:t>
      </w:r>
    </w:p>
    <w:sectPr>
      <w:type w:val="nextPage"/>
      <w:pgSz w:w="11906" w:h="16838"/>
      <w:pgMar w:left="1701" w:right="1274" w:gutter="0" w:header="0" w:top="56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5:16:00Z</dcterms:created>
  <dc:creator>Pasechko</dc:creator>
  <dc:description/>
  <cp:keywords/>
  <dc:language>en-US</dc:language>
  <cp:lastModifiedBy>1111</cp:lastModifiedBy>
  <cp:lastPrinted>2021-02-10T15:05:00Z</cp:lastPrinted>
  <dcterms:modified xsi:type="dcterms:W3CDTF">2021-02-22T10:01:00Z</dcterms:modified>
  <cp:revision>13</cp:revision>
  <dc:subject/>
  <dc:title>Проект</dc:title>
</cp:coreProperties>
</file>