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Татарченко О.С.</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лист представника за довіреністю Дорофеєва Олександра Сергійовича в інтересах гр. </w:t>
      </w:r>
      <w:bookmarkStart w:id="0" w:name="_Hlk66183061"/>
      <w:r>
        <w:rPr>
          <w:rFonts w:cs="Bookman Old Style" w:ascii="Bookman Old Style" w:hAnsi="Bookman Old Style"/>
          <w:b/>
          <w:bCs/>
          <w:sz w:val="22"/>
          <w:szCs w:val="22"/>
        </w:rPr>
        <w:t xml:space="preserve">Татарченко Олександри Степанівни </w:t>
      </w:r>
      <w:bookmarkEnd w:id="0"/>
      <w:r>
        <w:rPr>
          <w:rFonts w:cs="Bookman Old Style" w:ascii="Bookman Old Style" w:hAnsi="Bookman Old Style"/>
          <w:sz w:val="22"/>
          <w:szCs w:val="22"/>
        </w:rPr>
        <w:t>(вх.№ 02-11/154 від 09.02.2021 р.) про надання дозволу на виготовлення проекту землеустрою щодо відведення у власність земельної ділянки орієнтовною площею 0,12 га  для ведення садівництва, що розташована на території с.Щасливе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ясувавши, що раніше вже прийнято рішення про надання дозволу 3-й особі на виготовлення проекту землеустрою щодо відведення у власність земельної ділянки, позначеної  на викопіюванні доданому до клопот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Татарченко Олександрі Степан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 Щасливе на підставі вже раніше прийнятого рішення сільської ради про надання дозволу 3-й особі на виготовлення проекту землеустр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49:00Z</dcterms:created>
  <dc:creator>Pasechko</dc:creator>
  <dc:description/>
  <cp:keywords/>
  <dc:language>en-US</dc:language>
  <cp:lastModifiedBy>1111</cp:lastModifiedBy>
  <cp:lastPrinted>2021-03-09T13:46:00Z</cp:lastPrinted>
  <dcterms:modified xsi:type="dcterms:W3CDTF">2021-03-09T11:58:00Z</dcterms:modified>
  <cp:revision>3</cp:revision>
  <dc:subject/>
  <dc:title>Проект</dc:title>
</cp:coreProperties>
</file>