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ru-RU"/>
        </w:rPr>
        <w:t xml:space="preserve">Проє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 xml:space="preserve">  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передачу у власність земельної ділянки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для будівництва індивідуального гараж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Проліски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п.34 ст.26 Закону України «Про місцеве самоврядування в Україні», ст.ст.12, 40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Cs w:val="22"/>
        </w:rPr>
        <w:t xml:space="preserve">Герман Людмили Юхимівни, </w:t>
      </w:r>
      <w:r>
        <w:rPr>
          <w:rFonts w:cs="Bookman Old Style" w:ascii="Bookman Old Style" w:hAnsi="Bookman Old Style"/>
          <w:szCs w:val="22"/>
        </w:rPr>
        <w:t>(вх.№ Г-2399/02-11/2021 від 20.10.2021 р.), враховуючи генеральний план с. Проліски,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ередати гр. </w:t>
      </w:r>
      <w:r>
        <w:rPr>
          <w:rFonts w:cs="Bookman Old Style" w:ascii="Bookman Old Style" w:hAnsi="Bookman Old Style"/>
          <w:b/>
          <w:szCs w:val="22"/>
          <w:lang w:val="ru-RU"/>
        </w:rPr>
        <w:t xml:space="preserve">Герман Людмилі Юхимівні </w:t>
      </w:r>
      <w:r>
        <w:rPr>
          <w:rFonts w:cs="Bookman Old Style" w:ascii="Bookman Old Style" w:hAnsi="Bookman Old Style"/>
          <w:szCs w:val="22"/>
        </w:rPr>
        <w:t>у приватну власність земельну ділянку для будівництва індивідуального гаража, площею 0,0024 га, кадастровий номер 3220888003:02:001:0054, ряд 6, ділянка № 16 в  с.Проліски Бориспільського району Київської області.</w:t>
      </w:r>
    </w:p>
    <w:p>
      <w:pPr>
        <w:pStyle w:val="Style12"/>
        <w:tabs>
          <w:tab w:val="clear" w:pos="6946"/>
        </w:tabs>
        <w:ind w:left="0" w:right="283" w:firstLine="708"/>
        <w:rPr/>
      </w:pPr>
      <w:r>
        <w:rPr>
          <w:rFonts w:cs="Bookman Old Style" w:ascii="Bookman Old Style" w:hAnsi="Bookman Old Style"/>
          <w:szCs w:val="22"/>
        </w:rPr>
        <w:t>Вказана земельна ділянка утворилась в результаті поділу земельної ділянки комунальної власності площею 2,6000 га, кадастровий номер 3220888003:02:001:0005, відповідно до розробленої та затвердженої технічної документації із землеустрою щодо поділу земельної ділянки для колективного гаражного будівництва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4 листопада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 – 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47:00Z</dcterms:created>
  <dc:creator>1</dc:creator>
  <dc:description/>
  <cp:keywords/>
  <dc:language>en-US</dc:language>
  <cp:lastModifiedBy>Lesy</cp:lastModifiedBy>
  <cp:lastPrinted>2021-09-06T17:17:00Z</cp:lastPrinted>
  <dcterms:modified xsi:type="dcterms:W3CDTF">2021-10-25T14:23:00Z</dcterms:modified>
  <cp:revision>7</cp:revision>
  <dc:subject/>
  <dc:title> </dc:title>
</cp:coreProperties>
</file>