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Грінченко Любові Іванівні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 с. Дударків по вул.Київська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Грінченко Любові Іван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Грінченко Любові Іванівні</w:t>
      </w:r>
      <w:r>
        <w:rPr>
          <w:sz w:val="22"/>
          <w:szCs w:val="22"/>
        </w:rPr>
        <w:t xml:space="preserve"> для ведення особистого селянського господарства в с. Дударків</w:t>
      </w:r>
      <w:r>
        <w:rPr>
          <w:sz w:val="22"/>
        </w:rPr>
        <w:t xml:space="preserve"> по вул.Київська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П’ятецький В.В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Відмовити гр. Грінченко Любові Іванівні у затвердженні проекту  землеустрою щодо відведення земельної ділянки у власність для ведення особистого селянського господарства в с. Дударків по вул. Київська Бориспільського району Київської області за результатами голосування депутатів ради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930 – 5 - VIІІ</w:t>
      </w:r>
    </w:p>
    <w:sectPr>
      <w:type w:val="nextPage"/>
      <w:pgSz w:w="11906" w:h="16838"/>
      <w:pgMar w:left="1276" w:right="865" w:gutter="0" w:header="0" w:top="1135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8-04T08:39:00Z</dcterms:modified>
  <cp:revision>13</cp:revision>
  <dc:subject/>
  <dc:title>Україна</dc:title>
</cp:coreProperties>
</file>