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ab/>
        <w:tab/>
        <w:t>№   258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bookmarkStart w:id="0" w:name="_Hlk72854618"/>
      <w:r>
        <w:rPr>
          <w:bCs/>
          <w:sz w:val="22"/>
          <w:szCs w:val="22"/>
          <w:lang w:val="uk-UA"/>
        </w:rPr>
        <w:t xml:space="preserve">присвоєння поштової адреси новозбудованому   житловому  будинку, який належить Ковальчуку Л.І. в с. Велика Олександрівка, вул. </w:t>
      </w:r>
      <w:bookmarkEnd w:id="0"/>
      <w:r>
        <w:rPr>
          <w:bCs/>
          <w:sz w:val="22"/>
          <w:szCs w:val="22"/>
          <w:lang w:val="uk-UA"/>
        </w:rPr>
        <w:t xml:space="preserve">Сухомлинського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до п. 10б ст. 30 Закону України «Про місцеве самоврядування в Україні», Постановою Кабінету Міністрів України № 690 від 07.07.2021 р. «Про затвердження Порядку присвоєння адрес об’єктам будівництва, об’єктам нерухомого майна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глянувши заяву Ковальчука Л.І. щодо присвоєння поштової адреси новозбудованому будинку в с.Велика Олександрівка, вул. Сухомлинського, відповідно до декларації про готовність об’єкта до експлуатації  КС № 101210803945 від 03.08.2021 р.,</w:t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поштову адрес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0837 га, що належить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 Ковальчуку Леоніду Івановичу, кадастровий номер 3220880901:01:011:2015,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ул. Сухомлинського,55 (п’ятдесят п’ять), с. Велика Олександрівка, Бориспільський район, Київська область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" w:name="_Hlk80182112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  <w:bookmarkStart w:id="2" w:name="_Hlk80182112"/>
      <w:bookmarkStart w:id="3" w:name="_Hlk80182112"/>
      <w:bookmarkEnd w:id="3"/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39:00Z</dcterms:created>
  <dc:creator>1</dc:creator>
  <dc:description/>
  <cp:keywords/>
  <dc:language>en-US</dc:language>
  <cp:lastModifiedBy>user</cp:lastModifiedBy>
  <cp:lastPrinted>2021-04-19T11:57:00Z</cp:lastPrinted>
  <dcterms:modified xsi:type="dcterms:W3CDTF">2021-08-18T09:39:00Z</dcterms:modified>
  <cp:revision>2</cp:revision>
  <dc:subject/>
  <dc:title> </dc:title>
</cp:coreProperties>
</file>