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БОРИСПІЛЬСЬКОГО РАЙОН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jc w:val="center"/>
        <w:outlineLvl w:val="3"/>
        <w:rPr/>
      </w:pPr>
      <w:r>
        <w:rPr>
          <w:rFonts w:cs="Bookman Old Style" w:ascii="Bookman Old Style" w:hAnsi="Bookman Old Style"/>
          <w:b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b/>
          <w:spacing w:val="60"/>
          <w:sz w:val="22"/>
          <w:szCs w:val="22"/>
          <w:lang w:val="en-US"/>
        </w:rPr>
        <w:t>РІШЕННЯ</w:t>
      </w:r>
    </w:p>
    <w:p>
      <w:pPr>
        <w:pStyle w:val="Normal"/>
        <w:rPr>
          <w:rFonts w:ascii="Bookman Old Style" w:hAnsi="Bookman Old Style" w:cs="Bookman Old Style"/>
          <w:b/>
          <w:b/>
          <w:spacing w:val="60"/>
          <w:sz w:val="20"/>
          <w:szCs w:val="20"/>
          <w:lang w:val="uk-UA"/>
        </w:rPr>
      </w:pPr>
      <w:r>
        <w:rPr>
          <w:rFonts w:cs="Bookman Old Style" w:ascii="Bookman Old Style" w:hAnsi="Bookman Old Style"/>
          <w:b/>
          <w:spacing w:val="60"/>
          <w:sz w:val="20"/>
          <w:szCs w:val="20"/>
          <w:lang w:val="uk-UA"/>
        </w:rPr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  <w:t>Про внесення змін до договору оренди земельних ділянок від 12.06.2013 року, укладеного з Бориспільським районним споживчим товариством, в зв’язку із укладенням договорів купівлі-продажу нежитлових приміщень від 30.09.2021 року</w:t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ind w:right="4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83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п. 34 ст. 26 закону України «Про місцеве самоврядування в Україні», ст. 12, 120 Земельного Кодексу України,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кону України «Про оренду землі», розглянувши звернення Бориспільського районного споживчого товариства (вх. № 2326/02-13 від 04.10.2021 р.) про внесення змін до договору оренди земельних ділянок в зв’язку із відчуженням  будівлі магазину № 11, яка знаходиться на земельній ділянці площею 0,0248 га, кадастровий номер 3220880901:01:012:0062 по вул. Котляревського, 27-а в с. Велика Олександрівка Бориспільського району Київської області та магазину № 53, магазину № 2, будівлі товарного ларька, які знаходяться на земельній ділянці площею 0,0543 га, кадастровий номер 3220880901:01:012:0064 по вул. Котляревського, 27 в с. Велика Олександрівка Бориспільського району Київської області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  <w:lang w:val="uk-UA"/>
        </w:rPr>
      </w:pPr>
      <w:r>
        <w:rPr>
          <w:rFonts w:cs="Arial" w:ascii="Bookman Old Style" w:hAnsi="Bookman Old Style"/>
          <w:b/>
          <w:sz w:val="22"/>
          <w:szCs w:val="22"/>
          <w:lang w:val="uk-UA"/>
        </w:rPr>
        <w:t>Пристолична сільська рада ВИРІШИЛА:</w:t>
      </w:r>
    </w:p>
    <w:p>
      <w:pPr>
        <w:pStyle w:val="Normal"/>
        <w:ind w:right="566" w:firstLine="709"/>
        <w:jc w:val="both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Style12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right="283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нести зміни до Основного Договору оренди земельних ділянок від 12.06.2013 року, укладеного з Бориспільським районним споживчим товариством в зв’язку із відчуженням  будівлі магазину № 11, яка знаходиться на земельній ділянці площею 0,0248 га, кадастровий номер 3220880901:01:012:0062 по вул. Котляревського, 27-а в с. Велика Олександрівка Бориспільського району Київської області та магазину № 53, магазину № 2, будівлі товарного ларька, які знаходяться на земельній ділянці площею 0,0543 га, кадастровий номер 3220880901:01:012:0064 по вул. Котляревського, 27 в с. Велика Олександрівка Бориспільського району Київської області, шляхом виключення із об’єкту оренди земельних ділянок з кадастровими номерами 3220880901:01:012:0062 і 3220880901:01:012:0064 та викласти підпункти 1.1, 2.1, 2.2, 2.3, 4.2, 4.4, 5.1, 5.2, 5.7 Договору оренди в наступній редакції, а саме: 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1.1. Орендодавець –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ристолична сільська рада </w:t>
      </w:r>
      <w:r>
        <w:rPr>
          <w:rFonts w:cs="Bookman Old Style" w:ascii="Bookman Old Style" w:hAnsi="Bookman Old Style"/>
          <w:sz w:val="22"/>
          <w:szCs w:val="22"/>
          <w:lang w:val="uk-UA"/>
        </w:rPr>
        <w:t>надає, а Орендар – Бориспільське районне споживче товариство приймає в строкове платне володіння і користування (короткострокову оренду строком на 10 років) земельну ділянку під будівлею магазину № 10 та під огорожею загальною площею 0,0412 га за адресою: Київська область, Бориспільський район, с. Велика Олександрівка, вул.Котляревського, 29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2.1. В оренду передається земельна ділянка загальною площею 0,0412 га, кадастровий номер </w:t>
      </w:r>
      <w:r>
        <w:rPr>
          <w:rFonts w:cs="Bookman Old Style" w:ascii="Bookman Old Style" w:hAnsi="Bookman Old Style"/>
          <w:sz w:val="22"/>
          <w:szCs w:val="22"/>
        </w:rPr>
        <w:t>3220880901:01:012:0063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за адресою: Київська область, Бориспільський район, с. Велика Олександрівка, вул.Котляревського, 29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«2.2. На земельній ділянці знаходиться будівля магазину № 10 з огорожею за адресою: Київська область, Бориспільський район, с. Велика Олександрівка, вул.Котляревського, 29, що належить орендарю на підставі Свідоцтва № 1843, виданого 30.05.2011 р. виконавчим комітетом Великоолександрівської сільської ради, зареєстрованого Бориспільським районним бюро технічної інвентаризації 21.06.2011 р., номер запису 1651 в книзі 13 реєстраційний №33769043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2.3. Нормативна грошова оцінка земельної ділянки під будівлею магазину № 10 загальною площею 0,0412 га становить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372 619,34 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, згідно Витягу з технічної документації про нормативну грошову оцінку земельної ділянки, виданого Управлінням Дердгеокадастру у Бориспільському районі Київської області від 21.01.2020 року № 534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4.2. Розмір річної орендної плати становить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11 178,28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гривень. Обчислення розміру орендної плати за земельну ділянку здійснюється з урахуванням індексів інфляції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«4.4. Орендна плата вноситься «Орендарем»   щомісячно протягом 30 (тридцяти) календарних днів наступних за останнім календарним днем звітного (податкового) місяця на розрахунковий рахунок «Орендодавця»: </w:t>
      </w:r>
    </w:p>
    <w:p>
      <w:pPr>
        <w:pStyle w:val="Style12"/>
        <w:spacing w:before="0" w:after="0"/>
        <w:ind w:left="795"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Одержувач: ГУК уКиїв.обл/Пристолична сіл/18010600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        </w:t>
      </w:r>
    </w:p>
    <w:p>
      <w:pPr>
        <w:pStyle w:val="Style12"/>
        <w:spacing w:before="0" w:after="0"/>
        <w:ind w:left="795" w:right="283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Р/р </w:t>
      </w:r>
      <w:r>
        <w:rPr>
          <w:rFonts w:cs="Bookman Old Style" w:ascii="Bookman Old Style" w:hAnsi="Bookman Old Style"/>
          <w:b/>
          <w:bCs/>
          <w:sz w:val="22"/>
          <w:szCs w:val="22"/>
        </w:rPr>
        <w:t>UA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838999980334109812000010840, МФО 899998, </w:t>
      </w:r>
    </w:p>
    <w:p>
      <w:pPr>
        <w:pStyle w:val="Style12"/>
        <w:spacing w:before="0" w:after="0"/>
        <w:ind w:left="795" w:right="283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ЄДРПОУ 37955989, призначення платежу: орендна плата з юридичних осіб.</w:t>
      </w:r>
    </w:p>
    <w:p>
      <w:pPr>
        <w:pStyle w:val="Style12"/>
        <w:spacing w:before="0" w:after="0"/>
        <w:ind w:left="795"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Реквізити поточного рахунку уточнюються Орендарем у Орендодавця та у разі їх зміни, орендна плата вноситься на новий поточний рахунок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«5.1. Земельна ділянка передається в оренду за адресою: Київська область, Бориспільський район, с. Велика Олександрівка, вул.Котляревського, 29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«5.2. Цільове призначення земельної ділянки – для будівництва та обслуговування будівель торгівлі в с. Велика Олександрівка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«5.7. Земельна ділянка являється землею комунальної власності та відноситься до категорії земель - </w:t>
      </w:r>
      <w:r>
        <w:rPr>
          <w:rFonts w:cs="Bookman Old Style" w:ascii="Bookman Old Style" w:hAnsi="Bookman Old Style"/>
          <w:bCs/>
          <w:sz w:val="22"/>
          <w:szCs w:val="22"/>
        </w:rPr>
        <w:t>землі житлової та громадської забудови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>.»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Пункт 9 Договору оренди виключити.</w:t>
      </w:r>
    </w:p>
    <w:p>
      <w:pPr>
        <w:pStyle w:val="Style12"/>
        <w:numPr>
          <w:ilvl w:val="0"/>
          <w:numId w:val="2"/>
        </w:numPr>
        <w:spacing w:before="0" w:after="0"/>
        <w:ind w:left="795" w:right="283" w:hanging="360"/>
        <w:jc w:val="both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  <w:t>Інші пункти Договору оренди залишити без змін.</w:t>
      </w:r>
    </w:p>
    <w:p>
      <w:pPr>
        <w:pStyle w:val="3"/>
        <w:numPr>
          <w:ilvl w:val="0"/>
          <w:numId w:val="3"/>
        </w:numPr>
        <w:tabs>
          <w:tab w:val="clear" w:pos="709"/>
        </w:tabs>
        <w:ind w:left="0" w:right="283" w:hanging="0"/>
        <w:jc w:val="both"/>
        <w:rPr>
          <w:szCs w:val="22"/>
        </w:rPr>
      </w:pPr>
      <w:r>
        <w:rPr>
          <w:szCs w:val="22"/>
        </w:rPr>
        <w:t xml:space="preserve">Сільському голові підписати Договір про внесення змін до Договору оренд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right="283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  – _____ - VIІІ</w:t>
      </w:r>
    </w:p>
    <w:p>
      <w:pPr>
        <w:pStyle w:val="3"/>
        <w:ind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45:00Z</dcterms:created>
  <dc:creator>СС</dc:creator>
  <dc:description/>
  <cp:keywords/>
  <dc:language>en-US</dc:language>
  <cp:lastModifiedBy>Lesy</cp:lastModifiedBy>
  <cp:lastPrinted>2015-12-19T10:59:00Z</cp:lastPrinted>
  <dcterms:modified xsi:type="dcterms:W3CDTF">2021-10-25T08:59:00Z</dcterms:modified>
  <cp:revision>7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