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 xml:space="preserve">Про надання дозволу гр. </w:t>
      </w:r>
      <w:bookmarkStart w:id="0" w:name="_Hlk62715791"/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 xml:space="preserve">Чайці Анатолію Омеляновичу </w:t>
      </w:r>
      <w:bookmarkEnd w:id="0"/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на розробку проекту землеустрою щодо відведення земельної ділянки у власність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.ст.12, 22, 118, 121, 122 Земельного кодексу України, п.34 ст.26 Закону України «Про місцеве самоврядування в Україні», розглянувши заяву гр.</w: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Чайки Анатолія Омеляновича </w:t>
      </w:r>
      <w:r>
        <w:rPr>
          <w:rFonts w:cs="Bookman Old Style" w:ascii="Bookman Old Style" w:hAnsi="Bookman Old Style"/>
          <w:sz w:val="22"/>
          <w:szCs w:val="22"/>
        </w:rPr>
        <w:t>про надання дозволу на розробку проекту землеустрою щодо відведення земельної ділянки у власність орієнтовною площею 0,1400 га для будівництва та обслуговування житлового будинку, господарських будівель і споруд (присадибна ділянка) по вул. Миру, буд. 55-А с. Дударків Бориспільського району Київської області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 xml:space="preserve">Надати дозвіл </w:t>
      </w:r>
      <w:r>
        <w:rPr>
          <w:rFonts w:cs="Arial" w:ascii="Bookman Old Style" w:hAnsi="Bookman Old Style"/>
          <w:b/>
          <w:sz w:val="22"/>
          <w:szCs w:val="22"/>
        </w:rPr>
        <w:t xml:space="preserve">Чайці Анатолію Омеляновичу </w:t>
      </w:r>
      <w:r>
        <w:rPr>
          <w:rFonts w:cs="Arial" w:ascii="Bookman Old Style" w:hAnsi="Bookman Old Style"/>
          <w:bCs/>
          <w:sz w:val="22"/>
          <w:szCs w:val="22"/>
        </w:rPr>
        <w:t>на розробку проекту землеустрою щодо відведення земельної ділянки у власність орієнтовною площею до 0,1400 га (остаточний розмір земельної ділянки визначити проектом землеустрою) для будівництва та обслуговування житлового будинку, господарських будівель і споруд (присадибна ділянка) по вул. Миру, буд. 55-А в с.Дударків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Проект землеустрою щодо відведення земельної ділянки у власність погодити відповідно до ст.186-1 Земельного кодексу Україн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Земельну ділянку зареєструвати відповідно до Закону України «Про Державний земельний кадастр»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Дозвіл на розробку проекту землеустрою не дає права на використання земельної ділянк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4 лютого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21 - 2 - VI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6:40:00Z</dcterms:created>
  <dc:creator>Pasechko</dc:creator>
  <dc:description/>
  <cp:keywords/>
  <dc:language>en-US</dc:language>
  <cp:lastModifiedBy>1111</cp:lastModifiedBy>
  <cp:lastPrinted>2021-01-28T08:43:00Z</cp:lastPrinted>
  <dcterms:modified xsi:type="dcterms:W3CDTF">2021-02-22T06:37:00Z</dcterms:modified>
  <cp:revision>6</cp:revision>
  <dc:subject/>
  <dc:title>Проект</dc:title>
</cp:coreProperties>
</file>