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Рудич Катерині Віталії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Урожай», вул. Садова 7, діл. № 229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удич Катерини Віталії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Урожай», вул. Садова 7, діл. № 229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Рудич Катерині Вітал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Урожай», вул. Садова 7, діл. № 229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56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13:30:00Z</dcterms:modified>
  <cp:revision>12</cp:revision>
  <dc:subject/>
  <dc:title>Проект</dc:title>
</cp:coreProperties>
</file>