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Шкурка Богдану Вікторовичу по вул. Гагаріна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Шкурки Богдана Вікторовича </w:t>
      </w:r>
      <w:r>
        <w:rPr>
          <w:rFonts w:cs="Bookman Old Style" w:ascii="Bookman Old Style" w:hAnsi="Bookman Old Style"/>
          <w:sz w:val="20"/>
          <w:szCs w:val="20"/>
        </w:rPr>
        <w:t xml:space="preserve">(вх. № 02-11/1276 від 01.07.2021 р.)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, щодо відведення земельної ділянки орієнтовною площею 0,1200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Гагаріна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Шкурка Богдану Віктор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1200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Гагаріна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9 лип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933 - 5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8-04T08:44:00Z</dcterms:modified>
  <cp:revision>33</cp:revision>
  <dc:subject/>
  <dc:title>Проект</dc:title>
</cp:coreProperties>
</file>