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є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Денисенко Євгенії Олександр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пров. Котовського, 6-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Денисенко Євгенії Олександрівни</w:t>
      </w:r>
      <w:r>
        <w:rPr>
          <w:sz w:val="22"/>
          <w:szCs w:val="22"/>
        </w:rPr>
        <w:t xml:space="preserve"> та проє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Денисенко Євгенії Олександр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пров. Котовського, 6-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________________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єкт  землеустрою щодо відведення земельної ділянки у власність гр. </w:t>
      </w:r>
      <w:r>
        <w:rPr>
          <w:b/>
          <w:bCs/>
          <w:sz w:val="22"/>
        </w:rPr>
        <w:t>Денисенко Євгенії Олександр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пров. Котовського, 6-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Денисенко Євгенії Олександрівні</w:t>
      </w:r>
      <w:r>
        <w:rPr>
          <w:sz w:val="22"/>
        </w:rPr>
        <w:t xml:space="preserve"> у власність земельну ділянку площею 0,1500 га кадастровий № 3220883601:01:020:0053 для будівництва і обслуговування житлового будинку, господарських будівель і споруд (присадибна ділянка) по пров. Котовського, 6-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Денисенко Євгенії Олександ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Денисенко Євгенії Олександ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6-22T15:08:00Z</dcterms:modified>
  <cp:revision>21</cp:revision>
  <dc:subject/>
  <dc:title>Україна</dc:title>
</cp:coreProperties>
</file>