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найменування нової вулиці с. Чубинське 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 </w:t>
      </w: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31"/>
        <w:ind w:left="0" w:right="-16" w:firstLine="567"/>
        <w:rPr/>
      </w:pPr>
      <w:r>
        <w:rPr>
          <w:sz w:val="22"/>
          <w:szCs w:val="22"/>
        </w:rPr>
        <w:t xml:space="preserve">Відповідно до ст.ст. 26, 37 Закону України «Про місцеве самоврядування в Україні», враховуючи рішення Виконавчого комітету Пристоличної сільської ради №335 від 08.10.2021р. «Про найменування нової вулиці с. Чубинське Бориспільського району Київської області», що було прийняте за результатами розгляду заяви ТОВ «Торгова мережа «ПЛЮС СЕРВІС» за вх. №02-13/2661 від 06.10.2021 р. про присвоєння адреси об’єкту містобудування, розташованому на земельній ділянці за кадастровим номером 3220880900:09:003:0075 в с.Чубинське, у зв’язку з неможливістю присвоєння адреси, через відсутність найменування вулиці в межах розташування вказаної земельної ділянки, враховуючи рекомендації постійної комісії з питань прав людини, законності, депутатської діяльності, етики та регламенту, </w:t>
      </w:r>
    </w:p>
    <w:p>
      <w:pPr>
        <w:pStyle w:val="31"/>
        <w:ind w:left="0" w:right="-1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йменувати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 xml:space="preserve">с.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Чубинське </w:t>
      </w:r>
      <w:r>
        <w:rPr>
          <w:rFonts w:cs="Bookman Old Style" w:ascii="Bookman Old Style" w:hAnsi="Bookman Old Style"/>
          <w:sz w:val="22"/>
          <w:szCs w:val="22"/>
        </w:rPr>
        <w:t>наступн</w:t>
      </w:r>
      <w:r>
        <w:rPr>
          <w:rFonts w:cs="Bookman Old Style" w:ascii="Bookman Old Style" w:hAnsi="Bookman Old Style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sz w:val="22"/>
          <w:szCs w:val="22"/>
        </w:rPr>
        <w:t xml:space="preserve"> вулиц</w:t>
      </w:r>
      <w:r>
        <w:rPr>
          <w:rFonts w:cs="Bookman Old Style" w:ascii="Bookman Old Style" w:hAnsi="Bookman Old Style"/>
          <w:sz w:val="22"/>
          <w:szCs w:val="22"/>
          <w:lang w:val="uk-UA"/>
        </w:rPr>
        <w:t>ю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вулицю Залізнична села Чубинське Бориспільського район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Звернутися до ДП «Національні інформаційні системи» щодо внесення до реєстру новоствореної згідно п. 1 цього рішення вулиці в селі Чубинське Бориспільського район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ї з питань прав людини, законності, депутатської діяльності, етики та регламенту Пристоличної сільської ради.</w:t>
      </w:r>
    </w:p>
    <w:p>
      <w:pPr>
        <w:pStyle w:val="31"/>
        <w:ind w:left="0" w:right="-16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4 листопада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400 – 9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5:00Z</dcterms:created>
  <dc:creator>Кущенко</dc:creator>
  <dc:description/>
  <cp:keywords/>
  <dc:language>en-US</dc:language>
  <cp:lastModifiedBy>1111</cp:lastModifiedBy>
  <cp:lastPrinted>2021-03-16T09:39:00Z</cp:lastPrinted>
  <dcterms:modified xsi:type="dcterms:W3CDTF">2021-11-08T07:55:00Z</dcterms:modified>
  <cp:revision>3</cp:revision>
  <dc:subject/>
  <dc:title>Україна</dc:title>
</cp:coreProperties>
</file>