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є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Зварич Наталії Іванівні по вул. Першотравнева, 10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Зварич Наталії Іван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єкту землеустрою, щодо відведення земельної ділянки орієнтовною площею 0,170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Першотравнева, 10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Зварич Наталії Іван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0,170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Першотравнева, 10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6-22T14:58:00Z</dcterms:modified>
  <cp:revision>23</cp:revision>
  <dc:subject/>
  <dc:title>Проект</dc:title>
</cp:coreProperties>
</file>