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drawing>
          <wp:inline distT="0" distB="0" distL="0" distR="0">
            <wp:extent cx="5137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ЧЕРГОВЕ ПЛЕНАРНЕ ЗАСІДАНН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Дванадцятої сесії Пристоличної сільської ради восьмого скликання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03.02.2022 р.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/>
          <w:sz w:val="22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  <w:t>Порядок денний: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605. Про затвердження Порядку денного чергового пленарного засідання дванадцятої сесії Пристоличної сільської ради восьмого скликання за основу.</w:t>
      </w:r>
    </w:p>
    <w:p>
      <w:pPr>
        <w:pStyle w:val="TextBody"/>
        <w:spacing w:lineRule="auto" w:line="276"/>
        <w:jc w:val="both"/>
        <w:rPr/>
      </w:pPr>
      <w:r>
        <w:rPr>
          <w:sz w:val="22"/>
          <w:lang w:val="uk-UA"/>
        </w:rPr>
        <w:t>1606. Про затвердження Порядку денного чергового пленарного засідання дванадцятої сесії Пристоличної сільської ради восьмого скликання за основу та в цілому.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  <w:t>Бюджетні питання: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607. Про затвердження звіту про виконання сільського бюджету за 2021рік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608. Про внесення змін до Програми Соціально-економічного і культурного розвитку Пристоличної сільської ради на 2021-2023 роки та затвердження програми в новій редакції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609. Про виділення коштів на придбання пального (бензину) для службового автомобіля поліцейського офіцера громади Бориспільського РУП ГУНП в Київській області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610. Про виділення коштів  на поповнення статутного фонду КНП «Пристоличний медичний центр» Пристоличної сільської р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штатного розпису ДМШ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продаж земельних ділянок комунальної власності не сільськогосподарського призначення, площею 0,8001 га, кадастровий номер 3220880905:06:006:0010, та 2,7729 га, кадастровий номер 3220880905:06:006:0005, в с. Чубинське Бориспільського району Київської області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ключення до Переліку першого типу комунального майна, що підлягає передачі в оренду на аукціоні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штатного розпису апарату Пристоличної сільської р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ланової вартості утримання дитини в освітніх навчальних закладах Пристоличної об’єднаної територіальної громади на 2022 рік за рахунок коштів місцевого бюджету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сільського бюджету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  <w:t>Земельні питання: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розгляд звернення ТОВ «АМАКО УКРАЇНА» стосовно викупу земельних ділянок не сільськогосподарського призначення, площею 0,44 га, кадастровий номер 3220888000:03:004:0079, площею 0,7354 га, 3220888000:03:004:0078 та площею 3,1007 га, кадастровий номер 3220888000:03:004:0032, на яких знаходяться об’єкти нерухомого майна, що перебувають у власності ТОВ «АМАКО УКРАЇНА»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розгляд листа ТОВ "СТАБОВІТА" щодо викупу земельної ділянки, площею 1,33 га, кадастровий номер: 3220880903:02:002:0040, по вул. Центральна, 2-в, в с. Мала Олександрівк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Пристоличній сільській раді на виготовлення проекту землеустрою щодо відведення у комунальну власність земельної ділянки орієнтовною площею 0,25 га по вул. Гоголя, 62 в с. Дударків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постійне користування релігійній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 для будівництва та обслуговування будівель громадських та релігійних організацій, площею 0,18 га, в с. Щасливе, кадастровий номер: 3220888001:01:005:0042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комунальну власність Пристоличної сільської ради для будівництва та обслуговування інших будівель громадської забудови (для облаштування зони відпочинку), площею 0,3325 га, в с. Проліски, вул. Щаслива, кадастровий номер: 3220888000:03:001:0027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Договору оренди земельної ділянки площею 0,0902 га, кадастровий номер: 3220880903:02:003:0048, укладеного між Великоолександрівською сільською радою та ФОП Мариньоха Олександр Миколайович від 28.12.2011 р.,  реєстр.№3620, у зв'язку з укладенням Договору купівлі-продажу нерухомого майна (магазину)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</w:t>
      </w:r>
      <w:r>
        <w:rPr>
          <w:sz w:val="22"/>
          <w:u w:val="single"/>
          <w:lang w:val="uk-UA"/>
        </w:rPr>
        <w:t>.</w:t>
      </w:r>
      <w:r>
        <w:rPr>
          <w:sz w:val="22"/>
          <w:lang w:val="uk-UA"/>
        </w:rPr>
        <w:t xml:space="preserve"> Про повторний розгляд клопотання гр. Дорофеєва Олександра Сергійовича в інтересах гр. Дорофеєвої Олени Станіславівни від 23.06.2020 року про надання дозволу на розробку проекту землеустрою щодо відведення земельної ділянки у власність для ведення особистого селянського господарства, площею не більше 2,0 га у межах та/або поза межами с. Щасливе (за рішенням Київського окружного адміністративного суду № 320/10058/20 від 31.12.2021р.)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повторний розгляд клопотання гр. Дорофеєва Олександра Сергійовича від 23.06.2020 року про надання дозволу на розробку проекту землеустрою щодо відведення земельної ділянки у власність для ведення особистого селянського господарства, площею не більше 2,0 га у межах та/або поза межами с. Щасливе (за рішенням Київського окружного адміністративного суду № 320/10057/20 від 31.12.2021р.)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користування на умовах оренди для городництва гр. Яременку Василю Дмитровичу в с. Щасливе, площею 0,10 га, кадастровий номер: 3220888001:01:008:0287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Давиденку Олександру Івановичу на розробку технічної документації із землеустрою щодо відведення у власність земельної ділянки орієнтовною площею до 1,0 га в с. Щасливе для ведення товарного сільськогосподарського виробництв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ро внесення змін в рішення Пристоличної сільської ради № 933-5-VIII "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айону Київської області" </w:t>
      </w: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разі зміни її цільового призначення гр. Блиндер Любові Михайлівні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 (присадибна ділянка), площею 0,1289 га по вул. Миру, 1, в с. Дударків, кадастровий номер: 3220883601:01:024:0066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разі зміни її цільового призначення гр. Васильєвій Олені Миколаївні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 (присадибна ділянка), площею 0,05 га, в с. Чубинське, кадастровий номер: 3220880905:06:001:0124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Бугай Любові Іванівні для будівництва та обслуговування житлового будинку, господарських будівель і споруд (присадибна ділянка), площею 0,2204 га, по вул. Дружби, 2 в с.Дударків, кадастровий номер: 3220883601:01:004:0065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Петрук Валентині Сергіївні для будівництва та обслуговування житлового будинку, господарських будівель і споруд (присадибна ділянка), площею 0,12 га, по вул. Врожайна, 42 в с. Щасливе, кадастровий номер: 3220888001:01:011:0438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Гаврилюк Марії Сергіївні для будівництва та обслуговування житлового будинку, господарських будівель і споруд (присадибна ділянка), площею 0,1364 га, по вул. Садова, 22 в с.Чубинське, кадастровий номер: 3220880905:06:004:0179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місцевості) гр. Мусієнку Юрію Олександровичу для будівництва індивідуального гаража площею 0,01 га, по вул.Господарська, 233-Г в с. Чубинське, кадастровий номер: 33220880905:06:004:0178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ядечко Валентині Миколаївні для будівництва та обслуговування житлового будинку, господарських будівель і споруд (присадибна ділянка), площею 0,25 га, вул.Миру, 39 с. Дударків, кадастровий номер: 3220883601:01:003:0097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Лимару Леоніду Володимировичу для будівництва та обслуговування житлового будинку, господарських будівель і споруд (присадибна ділянка), площею 0,25 га, вул. Незалежності, 101 с. Дударків, кадастровий номер: 3220883601:01:022:0120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власність гр. Лахну Віктору Миколайовичу для будівництва та обслуговування житлового будинку, господарських будівель і споруд (присадибна ділянка), площею 0,15 га, вул. Броварська, 61, с. Дударків, кадастровий номер: 3220883601:01:035:0697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власність гр. Гончаренку Олександру Миколайовичу для будівництва та обслуговування житлового будинку, господарських будівель і споруд (присадибна ділянка), площею 0,1496 га, вул. Молодіжна, 47, с. Дударків, кадастровий номер: 3220883601:01:037:0158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власність гр. Сидоренко Тетяні Миколаївні для будівництва та обслуговування житлового будинку, господарських будівель і споруд (присадибна ділянка), площею 0,10 га, вул. Польова, с. Дударків, кадастровий номер: 3220883601:01:027:0106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власність гр. Лахну Миколі Петровичу для будівництва та обслуговування житлового будинку, господарських будівель і споруд (присадибна ділянка), площею 0,24 га, вул. Небесної Сотні, 48 с. Дударків, кадастровий номер: 3220883601:01:028:0178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затвердженні проекту землеустрою щодо відведення земельної ділянки у власність гр. Зорці Ніні Максимівні для будівництва та обслуговування житлового будинку, господарських будівель і споруд (присадибна ділянка), площею 0,25 га, вул. Київська,8-в с. Дударків, кадастровий номер: 3220883601:01:019:0044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Зварич Наталії Іванівні для будівництва та обслуговування житлового будинку, господарських будівель і споруд (присадибна ділянка), площею 0,17 га, вул. Першотравнева с. Дударків, кадастровий номер: 3220883601:01:020:0062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Самойловій Сарі Багитівні для ведення особистого селянського господарства, площею 0,05 га, (масив № 4), с. Велика Олександрівка, кадастровий номер: 3220880901:01:001:0367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Завальнюку Євгену Олександровичу для ведення особистого селянського господарства, площею 0,05 га, вул. Гоголівська, с. Щасливе, кадастровий номер: 3220888001:01:008:0298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Фіалковській Тетяні Олександрівні для ведення особистого селянського господарства, площею 0,05 га, вул. Гоголівська, с. Щасливе, кадастровий номер: 3220888001:01:008:0297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Матусяку Олексію Едуардовичу для ведення особистого селянського господарства, площею 0,01 га, вул. Чорновола, с. Щасливе, кадастровий номер: 3220888001:01:008:0296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Товтик Тетяні Миколаївні для ведення особистого селянського господарства, площею 0,1370 га, вул. Лісова,7 с. Дударків, кадастровий номер: 3220883601:01:004:0066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Моргун Ірині Олександрівні для ведення особистого селянського господарства, площею 0,1410 га, вул. Лісова, с. Дударків, кадастровий номер: 3220883601:01:027:0113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власність гр. Денисенку Станіславу Миколайовичу для ведення особистого селянського господарства, площею 0,1555 га, вул. Шевченка, с. Дударків, кадастровий номер: 3220883601:01:018:0026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Денисенко Катерині Олександрівні для ведення особистого селянського господарства, площею 0,25 га, вул. Київська, с. Дударків, кадастровий номер: 3220883601:01:033:0061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Ковтуну Андрію Ігоровичу для ведення особистого селянського господарства, площею 0,15 га, вул. Ланова, с. Дударків, кадастровий номер: 3220883601:01:031:0197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затвердження проекту землеустрою щодо відведення земельної ділянки у власність гр. Борисенку Володимиру Степановичу для ведення особистого селянського господарства, площею 0,15 га, вул. Лісова, с.Мала Олександрівка, кадастровий номер: 3220880903:03:001:0030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Рудич Катерині Віталіївні для колективного садівництва, орієнтовною площею 0,06 га, ГО "СТ "Бориспільський урожай", діл. № 229, по вул. Садова, 7, за межами с. Займище, кадастровий номер: 3220883600:03:001:1555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Горбачу Юрію Анатолійовичу для колективного садівництва, орієнтовною площею 0,0612 га, ОК "СТ "Металург", діл. № 273, по вул. Садова, 7, за межами с. Займище, кадастровий номер: 3220883600:03:001:1549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Горбач Марії Михайлівні для колективного садівництва, орієнтовною площею 0,0615 га, ОК "СТ "Металург", діл. № 272, по вул. Садова, 7, за межами с. Займище, кадастровий номер: 3220883600:03:001:1557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Назаренко Світлані Іванівні для колективного садівництва, орієнтовною площею 0,0603 га, ГО "СТ"Каштан-Займище", діл. № 500, по вул. Садова, 3, за межами с. Займище, кадастровий номер: 3220883600:03:001:1562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Бойко Світлані Станіславівні для індивідуального садівництва, площею 0,12 га, за межами с. Дударків, кадастровий номер: 3220883600:03:004:0945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Рогальському Ігорю Михайловичу, для індивідуального садівництва, площею 0,12 га, кадастровий номер: 3220883600:03:004:0963, (поза межами с. Дударків)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Кулаку Віталію Миколайовичу, для будівництва індивідуальних гаражів, площею 0,0030 га, в с. Велика Олександрівка, вул. Київський шлях, 119/61, кадастровий номер: 3220880901:01:002:0195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Павлюк Любові Іван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1га по вул. Пушкіна, 35, с. Дударків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Кісільовій Христині Сергії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 га в с. Велика Олександрівк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Відрашку Олександру Олекс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 га в с. Велика Олександрівк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Відрашку Владиславу Олександ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 га в с. Велика Олександрівк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Долі Олегу Василь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, орієнтовною площею 0,0560 га в с. Дударків, пров. Гагарін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окозею Івану Михайл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, орієнтовною площею 0,24 га в с. Дударків, вул. Сонячна, 157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Жаленку Валерію Серг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 га в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Зозулі Олені Євгенії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 га в с. Чубинськ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Зозулі Олені Євгенії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 га в с. Мала Олександрівк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Зозулі Олені Євгені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2,0 га, в с. Дударків, кадастровий номер: 3220883600:04:006:0691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Голець Олексію Анатол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5 га в с. Дударків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Ткаченку Юрію Микола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Дударків, вул. Сонячна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Вітвіновському Олександру Микола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5 га, с. Дударків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Цукан Олені Борис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5 га, с. Дударків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відмову у наданні дозволу гр. Цукан Олені Борис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5 га, с. Дударків, вул. Лугова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Киричок Людмилі Станіслав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5 га, с. Дударків, пров. Рильського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Остроголову Олександру Олександ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Климчуку Михайлу Павл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Другорубу Володимиру Володими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Другоруб Аліні Володимир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Кравчуку Андрію Вікто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Толстюку Ігорю Григо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Гарапенчуку Ігорю Пет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Завгородньому Руслану Олександ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Подолі Ірині Володимир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08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Войцеховському Андрію Євге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від 0,1 до 0,25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Войцеховському Андрію Євге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від 0,1 до 0,25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Войцеховському Андрію Євге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від 0,1 до 0,25 га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ро відмову у наданні дозволу гр. Войцеховському Андрію Євге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від 0,1 до 0,25 га, с. Щасливе. 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Войцеховському Андрію Євге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від 0,1 до 0,25 га, с. Щасливе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Кучмі Наталії Івані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0,01 га (за межами с. Займище)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ідмову у наданні дозволу гр. Грінченко Марині Володимирі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0,10 га, с. Дударків, вул. Першотравнев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алиті Олені Миколаї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0,2446 га, с.Дударків, вул. Лісова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Харченку Ігорю Івановичу на розробку проекту землеустрою щодо відведення земельної ділянки у власність для ведення особистого селянського господарства, орієнтовною площею 0,075, с. Щаслив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Волошину Юрію Івановичу на розробку проекту землеустрою щодо відведення земельної ділянки у власність для ведення особистого селянського господарства, орієнтовною площею 0,05га в с. Велика Олександрівка (масив №4)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ороткому Вадиму Олександровичу на розробку проекту землеустрою щодо відведення земельної ділянки у власність для колективного садівництва, орієнтовною площею 0,06 га, обслуговуючий кооператив "СТ "Авіатор-2", діл. № 193, вул. Садова, 8, за межами с. Займище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учерявому Сергію Миколайовичу на розробку проекту землеустрою щодо відведення земельної ділянки у власність для колективного садівництва, орієнтовною площею 0,06 га, ГО "СТ "Дорожник", діл. № 20р, по вул. Садова, 2, за межами с. Займище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Шевчук Вікторії Володимирівні на розробку проекту землеустрою щодо відведення земельної ділянки у власність для колективного садівництва, орієнтовною площею 0,06 га, ОК "СТ "Авіатор-2", діл. № 173, по вул. Садова, 8, за межами с. Займище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2"/>
          <w:u w:val="single"/>
          <w:lang w:val="uk-UA"/>
        </w:rPr>
        <w:t>Відхилено.</w:t>
      </w:r>
      <w:r>
        <w:rPr>
          <w:sz w:val="22"/>
          <w:lang w:val="uk-UA"/>
        </w:rPr>
        <w:t xml:space="preserve"> Про надання дозволу гр. Куцук Любові Володимирівні на розробку проекту землеустрою щодо відведення земельної ділянки у власність для будівництва індивідуальних гаражів, орієнтовною площею 0,0032 га, по вул. Господарська, в с. Чубинське.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  <w:t>ІНШІ: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плану діяльності з підготовки проектів регуляторних актів у сфері господарської діяльності на 2022 рік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орядку проведення громадського обговорення (громадських слухань) кандидатури старости Пристоличної сільської р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оложення про функціонування та утримання кладовищ на території Пристоличної об’єднаної територіальної гром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оложення про громадські слухання на території Пристоличної об’єднаної територіальної гром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оложення про електронні консультації та опитування на території Пристоличної об’єднаної територіальної гром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ро затвердження Положення про порядок списання об’єктів комунальної 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власності Пристоличної сільської рад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грами захисту населення і територій від надзвичайних ситуацій техногенного та природного характеру, забезпечення пожежної безпеки на території Пристоличної об’єднаної територіальної громади на 2022 - 2023 рок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Переліку адміністративних послуг, які надаються у Пристоличній сільській раді через Центр надання адміністративних послуг та затвердження додатку до рішення від 18 березня 2021 року № 400 – 3 – VIІІ в новій редакції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передачу основних засобів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грами «Забезпечення правопорядку та публічної безпеки» на території Пристоличної об’єднаної територіальної громади» на 2022-2023 рок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грами «Поліцейський офіцер громади» на території Пристоличної об’єднаної територіальної громади на 2022-2023 роки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рішення №678-3-VIII від 20.05.2021 р. «Про закріплення депутатів Пристоличної сільської ради за виборчими округами»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згоди на реконструкцію приміщення будівлі (стаціонару) по вул.Лермонтова буд. 9-А в с. Щасливе Бориспільського району Київської області Управлінням капітального будівництва, житлово-комунального господарства та регіонального розвитку Пристоличної сільської ради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ідхилено.</w:t>
      </w:r>
      <w:r>
        <w:rPr>
          <w:sz w:val="22"/>
          <w:lang w:val="uk-UA"/>
        </w:rPr>
        <w:t xml:space="preserve"> Про розгляд звернення депутатів фракції «Батьківщина» до уряду про вжиття термінових заходів по стабілізації цін на продукти харчування та зупинення інфляції в Україні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графіку проведення пленарних засідань сесій Пристоличної сільської ради на 2022 рік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Інформація до відома.</w:t>
      </w:r>
      <w:r>
        <w:rPr>
          <w:sz w:val="22"/>
          <w:lang w:val="uk-UA"/>
        </w:rPr>
        <w:t xml:space="preserve"> Звернення фракції «Слуга народу»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b/>
          <w:bCs/>
          <w:sz w:val="22"/>
          <w:u w:val="single"/>
          <w:lang w:val="uk-UA"/>
        </w:rPr>
        <w:t>Інформація до відома.</w:t>
      </w:r>
      <w:r>
        <w:rPr>
          <w:sz w:val="22"/>
          <w:lang w:val="uk-UA"/>
        </w:rPr>
        <w:t xml:space="preserve"> Звернення фракції «Слуга народу»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691.</w:t>
        <w:tab/>
        <w:t>Про звернення депутатів фракції «Європейська Солідарність» про заборону надання дозволів відділу архітектури на будівництво багатоповерхові забудови на території сіл.</w:t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rFonts w:eastAsia="Bookman Old Style"/>
          <w:sz w:val="22"/>
          <w:lang w:val="uk-UA"/>
        </w:rPr>
        <w:t xml:space="preserve">  </w:t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  <w:t>Оголошена перерва пленарного засідання.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p>
      <w:pPr>
        <w:pStyle w:val="TextBody"/>
        <w:spacing w:lineRule="auto" w:line="276"/>
        <w:jc w:val="both"/>
        <w:rPr>
          <w:sz w:val="22"/>
          <w:lang w:val="uk-UA"/>
        </w:rPr>
      </w:pPr>
      <w:r>
        <w:rPr>
          <w:sz w:val="22"/>
          <w:lang w:val="uk-UA"/>
        </w:rPr>
        <w:t>106.  Про схвалення проєкту договору про співробітництво територіальних громад.</w:t>
      </w:r>
    </w:p>
    <w:sectPr>
      <w:type w:val="nextPage"/>
      <w:pgSz w:w="12240" w:h="15840"/>
      <w:pgMar w:left="1440" w:right="851" w:gutter="0" w:header="0" w:top="1079" w:footer="0" w:bottom="14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1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1080" w:right="1435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7:00Z</dcterms:created>
  <dc:creator>1</dc:creator>
  <dc:description/>
  <cp:keywords/>
  <dc:language>en-US</dc:language>
  <cp:lastModifiedBy>1111</cp:lastModifiedBy>
  <cp:lastPrinted>2022-02-10T18:00:00Z</cp:lastPrinted>
  <dcterms:modified xsi:type="dcterms:W3CDTF">2022-02-10T16:00:00Z</dcterms:modified>
  <cp:revision>158</cp:revision>
  <dc:subject/>
  <dc:title> </dc:title>
</cp:coreProperties>
</file>