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>площею 0,0071 га для ведення особистого селянського господарства гр.</w:t>
      </w:r>
      <w:r>
        <w:rPr>
          <w:rFonts w:cs="Arial" w:ascii="Bookman Old Style" w:hAnsi="Bookman Old Style"/>
          <w:b/>
          <w:bCs/>
          <w:sz w:val="20"/>
          <w:szCs w:val="20"/>
        </w:rPr>
        <w:t>Буруну Сергію Володимировичу</w:t>
      </w:r>
      <w:r>
        <w:rPr>
          <w:rFonts w:cs="Arial" w:ascii="Bookman Old Style" w:hAnsi="Bookman Old Style"/>
          <w:sz w:val="20"/>
          <w:szCs w:val="20"/>
        </w:rPr>
        <w:t xml:space="preserve"> по вул. Сонячна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а Сергія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71 га, яка розташована               по вул. Сонячна в с. Велика Олександрівка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по вул. Сонячна в с. Велика Олександрівка, розроблений ТОВ «ВИРОБНИЧИЙ ЦЕНТР ДЗК», площею 0,0071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руну Сергію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71 га кадастровий номер 3220880901:01:001:0358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по вул. Сонячна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Буруну Сергію Володимировичу 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Буруну Сергію Володимир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Буруну Сергію Володими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00  – 7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9T15:49:00Z</dcterms:modified>
  <cp:revision>6</cp:revision>
  <dc:subject/>
  <dc:title>Проект</dc:title>
</cp:coreProperties>
</file>