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Черняк М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bookmarkStart w:id="0" w:name="_Hlk64482411"/>
      <w:r>
        <w:rPr>
          <w:rFonts w:cs="Bookman Old Style" w:ascii="Bookman Old Style" w:hAnsi="Bookman Old Style"/>
          <w:b/>
          <w:bCs/>
          <w:sz w:val="22"/>
          <w:szCs w:val="22"/>
        </w:rPr>
        <w:t>Черняк Марії Миколаї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407 від 21.10.2020 р.) про надання дозволу на розроблення проекту землеустрою щодо відведення у власність земельної ділянки для ведення особистого  селянського господарства, орієнтовною площею 0,0023 га  по вул. Молодіжна, 21-А в с.Велика Олександрівка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ерняк Марії Миколаївни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0023 га, що розташована по вул. Молодіжна, 21-А в с.Велика Олександрівка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Черняк Марії Миколаївни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01 – 2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7:23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2-17T17:29:00Z</dcterms:modified>
  <cp:revision>3</cp:revision>
  <dc:subject/>
  <dc:title>Проект</dc:title>
</cp:coreProperties>
</file>