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хал Нін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по вул. Лісова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ч.1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хал Ніни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(вх.№ Б-319/02-11 від 14.02.2014р.) про надання дозволу на розробку проекту землеустрою, щодо відведення земельної ділянки орієнтовною площею 0,25 га у власність для ведення особистого селянського господарства по вул. Ліс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ухал Ніні Миколаї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25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іс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2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8T09:23:00Z</dcterms:modified>
  <cp:revision>6</cp:revision>
  <dc:subject/>
  <dc:title>Проект</dc:title>
</cp:coreProperties>
</file>