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 xml:space="preserve">Про відмову у наданні дозволу </w:t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 xml:space="preserve">гр. </w:t>
      </w:r>
      <w:bookmarkStart w:id="0" w:name="_Hlk72162270"/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Рогальській Раїсі Олексіївні</w:t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bookmarkEnd w:id="0"/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 xml:space="preserve">на розробку проєкту землеустрою 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щодо відведення земельної ділянки у власність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ст.12, 22, 118, 121, 122 Земельного кодексу України, п.34 ст.26 Закону України «Про місцеве самоврядування в Україні», розглянувши заяву гр.</w:t>
      </w:r>
      <w:r>
        <w:rPr/>
        <w:t xml:space="preserve"> </w:t>
      </w:r>
      <w:r>
        <w:rPr>
          <w:rFonts w:cs="Bookman Old Style" w:ascii="Bookman Old Style" w:hAnsi="Bookman Old Style"/>
          <w:sz w:val="22"/>
          <w:szCs w:val="22"/>
        </w:rPr>
        <w:t>Рогальської Раїси Олексіївни ( вх.№ 02-11/226 від 19.02.2021 р.) про надання дозволу на розробку проєкту землеустрою щодо відведення земельної ділянки у власність орієнтовною площею 0,30 га для  ведення особистого селянського господарства по вул. Лісова, 53  в с. Дударків Бориспільського району Київської області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Відмовити гр. Рогальській Раїсі Олексіївні у наданні дозволу на розробку проєкту землеустрою щодо відведення земельної ділянки у власність орієнтовною площею до 0,30 га для ведення особистого селянського господарства по вул.Лісова, 53  в с. Дударків Бориспільського району Київської області, за результатами голосування депутатів рад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20 трав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451 – 3 - VI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4:11:00Z</dcterms:created>
  <dc:creator>Pasechko</dc:creator>
  <dc:description/>
  <cp:keywords/>
  <dc:language>en-US</dc:language>
  <cp:lastModifiedBy>1111</cp:lastModifiedBy>
  <cp:lastPrinted>2021-05-17T16:49:00Z</cp:lastPrinted>
  <dcterms:modified xsi:type="dcterms:W3CDTF">2021-05-26T16:25:00Z</dcterms:modified>
  <cp:revision>5</cp:revision>
  <dc:subject/>
  <dc:title>Проект</dc:title>
</cp:coreProperties>
</file>