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 xml:space="preserve">Про передачу  гр. Грінченко  Любові  Іванівні </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 xml:space="preserve">у власність земельної ділянки для  ведення </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особистого селянського господарства</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Грінченко  Любові  Іванівни</w:t>
      </w:r>
      <w:r>
        <w:rPr>
          <w:rFonts w:cs="Bookman Old Style" w:ascii="Bookman Old Style" w:hAnsi="Bookman Old Style"/>
          <w:sz w:val="22"/>
          <w:szCs w:val="22"/>
        </w:rPr>
        <w:t xml:space="preserve"> та розроблений ФОП П’ятецький В. В. проект землеустрою щодо відведення земельної ділянки у власність   гр.  Грінченко  Любові  Іванівні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Відмовити гр. Грінченко  Любов  Іванівні у затвердженні  проекту землеустрою  щодо  відведення земельної ділянки у власність  для   ведення особистого селянського господарства в с. Дударків по вул. Київська   Бориспільського району Київської області, враховуючи результати голосування депутатів ради.</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75 – 2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03:00Z</dcterms:created>
  <dc:creator>Pasechko</dc:creator>
  <dc:description/>
  <cp:keywords/>
  <dc:language>en-US</dc:language>
  <cp:lastModifiedBy>1111</cp:lastModifiedBy>
  <cp:lastPrinted>2021-01-25T15:02:00Z</cp:lastPrinted>
  <dcterms:modified xsi:type="dcterms:W3CDTF">2021-02-16T16:14:00Z</dcterms:modified>
  <cp:revision>8</cp:revision>
  <dc:subject/>
  <dc:title>Проект</dc:title>
</cp:coreProperties>
</file>